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Raison_social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13 RENOVATION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Adress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1140 RUE AMPERE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Adresse_suit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BP 50196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Code_Postal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13795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Vill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AIX EN PROVENCE CEDEX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seille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ATE_JOU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8 Janvier 201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Votre Mail :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_APPE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FOUR_EMai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propriété :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CPTC_Nom_copropriété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4, BD CHAV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670" w:leader="none"/>
        </w:tabs>
        <w:ind w:left="2268" w:right="2268" w:hanging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Demande de devis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notre qualité de Syndic de la copropriété citée en objet, nous vous prions de bien vouloir établir un devis concernant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42" w:top="209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82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MERGEFIELD ZNOMENTET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x:\\ESYNDIC9\\DOCUMENTS\\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MERGEFIELD ZDOSSIER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DAGOSTIN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29:00Z</dcterms:created>
  <dc:creator>JCD</dc:creator>
  <dc:description/>
  <cp:keywords/>
  <dc:language>en-US</dc:language>
  <cp:lastModifiedBy>administrateur</cp:lastModifiedBy>
  <cp:lastPrinted>2000-05-05T16:34:00Z</cp:lastPrinted>
  <dcterms:modified xsi:type="dcterms:W3CDTF">2016-01-08T14:11:00Z</dcterms:modified>
  <cp:revision>17</cp:revision>
  <dc:subject/>
  <dc:title>FAX,05810491900829,NANDO,Test de texte</dc:title>
</cp:coreProperties>
</file>