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176530</wp:posOffset>
                </wp:positionV>
                <wp:extent cx="2057400" cy="1257300"/>
                <wp:effectExtent l="8890" t="7620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ul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im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52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yn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© électronique 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-13.3pt;margin-top:-13.9pt;width:161.95pt;height:98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ul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im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52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yn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© électronique  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CPTS_Titr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R OU MME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CPTSPERSON_Titr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R OU MME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DEST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NOM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 xml:space="preserve">MR OU MME  GIOT LOUIS ROGER </w:t>
      </w:r>
      <w:r>
        <w:rPr>
          <w:b/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0</wp:posOffset>
                </wp:positionH>
                <wp:positionV relativeFrom="paragraph">
                  <wp:posOffset>-1545590</wp:posOffset>
                </wp:positionV>
                <wp:extent cx="28346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lectronique Com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 rue de la Répub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02 MARSE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21.7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lectronique Comp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, rue de la Répub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002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0 Bd.Francois Duparc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4  MARSEILLE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POUVOI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Réf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é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0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015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° personne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Person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propriété : </w:t>
      </w:r>
      <w:r>
        <w:rPr>
          <w:rFonts w:cs="Arial" w:ascii="Arial" w:hAnsi="Arial"/>
          <w:b/>
          <w:i/>
        </w:rPr>
        <w:fldChar w:fldCharType="begin"/>
      </w:r>
      <w:r>
        <w:rPr>
          <w:i/>
          <w:b/>
          <w:rFonts w:cs="Arial" w:ascii="Arial" w:hAnsi="Arial"/>
        </w:rPr>
        <w:instrText xml:space="preserve"> MERGEFIELD CPTSCPTC_Nom_copropriété </w:instrText>
      </w:r>
      <w:r>
        <w:rPr>
          <w:i/>
          <w:b/>
          <w:rFonts w:cs="Arial" w:ascii="Arial" w:hAnsi="Arial"/>
        </w:rPr>
        <w:fldChar w:fldCharType="separate"/>
      </w:r>
      <w:r>
        <w:rPr>
          <w:i/>
          <w:b/>
          <w:rFonts w:cs="Arial" w:ascii="Arial" w:hAnsi="Arial"/>
        </w:rPr>
        <w:t>101.103.105 RUE ALBE</w:t>
      </w:r>
      <w:r>
        <w:rPr>
          <w:i/>
          <w:b/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t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13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 tantième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OTAL_TANTIEM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LE_DE_REPARTI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DEPENSES GENERALES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soussigné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R OU M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om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IOT LOUIS ROGER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meuran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0 Bd.Francois Dupar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SEILL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Donne par le présent, pouvoir à  ____________________________________________</w:t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vec faculté de subdéléguer.</w:t>
      </w:r>
    </w:p>
    <w:p>
      <w:pPr>
        <w:pStyle w:val="Normal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jc w:val="both"/>
        <w:rPr/>
      </w:pPr>
      <w:r>
        <w:rPr>
          <w:rFonts w:cs="Arial" w:ascii="Arial" w:hAnsi="Arial"/>
        </w:rPr>
        <w:t xml:space="preserve">De me représenter à l'Assemblée Générale qui aura lieu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juillet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à 17 heures 30, dans nos bureaux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t de prendre part à toutes les délibérations sur les questions inscrites à l'ordre du jour, d'émettre tous votes, signer toutes feuilles de présence, tous procès-verbaux, et documents, confier tous mandats, et d'une manière générale, faire le nécessaire pour assurer la représentation du soussigné promettant de ratifier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Fait à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(signature précédée de la mention manuscrite)</w:t>
      </w:r>
    </w:p>
    <w:p>
      <w:pPr>
        <w:pStyle w:val="Normal"/>
        <w:tabs>
          <w:tab w:val="clear" w:pos="708"/>
          <w:tab w:val="left" w:pos="7655" w:leader="none"/>
        </w:tabs>
        <w:ind w:left="5103" w:right="566" w:hanging="0"/>
        <w:rPr>
          <w:rFonts w:ascii="Arial" w:hAnsi="Arial" w:cs="Arial"/>
        </w:rPr>
      </w:pPr>
      <w:r>
        <w:rPr>
          <w:rFonts w:cs="Arial" w:ascii="Arial" w:hAnsi="Arial"/>
        </w:rPr>
        <w:t>"BON POUR POUVOIR"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 T E N T I O N 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n'est pas autorisé à représenter les copropriétaires (articles 22 de la loi du 10 Juillet 1965)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 termes de l'article 6 de la loi du 31 décembre 1985, chaque mandataire ne peut recevoir plus de trois délégations de vote, sauf si le total des voix dont il dispose lui-même et de celles de ses mandats n'excède pas cinq pour cent des voix du Syndicat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5:48:00Z</dcterms:created>
  <dc:creator>**</dc:creator>
  <dc:description/>
  <dc:language>en-US</dc:language>
  <cp:lastModifiedBy>ELEC COMPTABLE</cp:lastModifiedBy>
  <cp:lastPrinted>1994-12-13T19:54:00Z</cp:lastPrinted>
  <dcterms:modified xsi:type="dcterms:W3CDTF">2003-03-12T09:21:00Z</dcterms:modified>
  <cp:revision>21</cp:revision>
  <dc:subject>Assemblée générale</dc:subject>
  <dc:title>pouvoir </dc:title>
</cp:coreProperties>
</file>