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x : </w:t>
      </w: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049125792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ppel : </w:t>
      </w: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Mode communication :  </w:t>
      </w: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RAVFOUR_Télécopie </w:instrText>
      </w:r>
      <w:r>
        <w:rPr/>
        <w:fldChar w:fldCharType="separate"/>
      </w:r>
      <w:r>
        <w:rPr/>
        <w:t>04.91.25.79.25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ande de Devis FOURNISS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17:00Z</dcterms:created>
  <dc:creator>ELEC COMPTABLE</dc:creator>
  <dc:description/>
  <dc:language>en-US</dc:language>
  <cp:lastModifiedBy>ELEC COMPTABLE</cp:lastModifiedBy>
  <cp:lastPrinted>2004-04-30T17:34:00Z</cp:lastPrinted>
  <dcterms:modified xsi:type="dcterms:W3CDTF">2004-06-17T15:00:00Z</dcterms:modified>
  <cp:revision>21</cp:revision>
  <dc:subject/>
  <dc:title>Fax : 0491900829</dc:title>
</cp:coreProperties>
</file>