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10/12/2004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m_fournisseur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1_fournisseur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2_fournisseur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Cp_fournisseur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_fournisseur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erne :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LES CEDRES</w:t>
      </w:r>
      <w:r>
        <w:rPr/>
        <w:fldChar w:fldCharType="end"/>
      </w:r>
    </w:p>
    <w:p>
      <w:pPr>
        <w:pStyle w:val="Normal"/>
        <w:rPr/>
      </w:pPr>
      <w:r>
        <w:rPr/>
        <w:t xml:space="preserve">N/Réf. 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000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No_compte </w:instrText>
      </w:r>
      <w:r>
        <w:rPr/>
        <w:fldChar w:fldCharType="separate"/>
      </w:r>
      <w:r>
        <w:rPr/>
        <w:t>45100040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hers Maîtres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la requête du Syndicat des copropriétaires de l’immeuble : </w:t>
      </w:r>
    </w:p>
    <w:p>
      <w:pPr>
        <w:pStyle w:val="Normal"/>
        <w:spacing w:lineRule="auto" w:line="360"/>
        <w:rPr/>
      </w:pPr>
      <w:r>
        <w:rPr/>
        <w:tab/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LES CEDRES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présenté par son Syndic, le CABINET XXXXX, veuillez faire commandement à :</w:t>
      </w:r>
    </w:p>
    <w:p>
      <w:pPr>
        <w:pStyle w:val="Normal"/>
        <w:spacing w:lineRule="auto" w:line="360"/>
        <w:rPr/>
      </w:pPr>
      <w:r>
        <w:rPr/>
        <w:tab/>
      </w:r>
      <w:r>
        <w:rPr/>
        <w:fldChar w:fldCharType="begin"/>
      </w:r>
      <w:r>
        <w:rPr/>
        <w:instrText xml:space="preserve"> MERGEFIELD Nom_copropriétaire </w:instrText>
      </w:r>
      <w:r>
        <w:rPr/>
        <w:fldChar w:fldCharType="separate"/>
      </w:r>
      <w:r>
        <w:rPr/>
        <w:t>AMBROSINI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Prénom </w:instrText>
      </w:r>
      <w:r>
        <w:rPr/>
        <w:fldChar w:fldCharType="separate"/>
      </w:r>
      <w:r>
        <w:rPr/>
        <w:t>Lucie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ur la somme de </w:t>
      </w:r>
      <w:r>
        <w:rPr/>
        <w:fldChar w:fldCharType="begin"/>
      </w:r>
      <w:r>
        <w:rPr/>
        <w:instrText xml:space="preserve"> MERGEFIELD Extrait_solde </w:instrText>
      </w:r>
      <w:r>
        <w:rPr/>
        <w:fldChar w:fldCharType="separate"/>
      </w:r>
      <w:r>
        <w:rPr/>
        <w:t>2 663.50</w:t>
      </w:r>
      <w:r>
        <w:rPr/>
        <w:fldChar w:fldCharType="end"/>
      </w:r>
      <w:r>
        <w:rPr/>
        <w:t xml:space="preserve"> €</w:t>
      </w:r>
    </w:p>
    <w:p>
      <w:pPr>
        <w:pStyle w:val="Normal"/>
        <w:spacing w:lineRule="auto" w:line="360"/>
        <w:rPr/>
      </w:pPr>
      <w:r>
        <w:rPr/>
        <w:t>dont détail ci-joi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estant à votre disposition pour tout renseignement complémentaire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us vous prions d’agréer, Chers Maîtres, nos sincères salutatio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Le Syndic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10/12/2004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Cabinet ATHENOUX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P/CPTE Mme AMBROSINI Lucie</w:t>
      </w:r>
      <w:r>
        <w:rPr>
          <w:b/>
        </w:rPr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126 cours Lieutaud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13006 Marseille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0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LES CEDRES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000145100040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40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40"/>
        </w:rPr>
        <w:t>Avocat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24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5103"/>
        <w:gridCol w:w="1418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01/10/2003</w:t>
              <w:t>22/03/2004</w:t>
              <w:t>31/03/2004</w:t>
              <w:t>31/03/2004</w:t>
              <w:t>02/04/2004</w:t>
              <w:t>12/05/2004</w:t>
              <w:t>15/06/2004</w:t>
              <w:t>01/07/2004</w:t>
              <w:t>12/07/2004</w:t>
              <w:t>10/09/2004</w:t>
              <w:t>02/10/2004</w:t>
              <w:t>10/10/2004</w:t>
              <w:t>21/10/2004</w:t>
              <w:t>24/11/2004</w:t>
              <w:t>24/11/2004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pieces </w:instrText>
            </w:r>
            <w:r>
              <w:rPr/>
              <w:fldChar w:fldCharType="separate"/>
            </w:r>
            <w:r>
              <w:rPr/>
              <w:t>Lot 0040 V</w:t>
              <w:t xml:space="preserve">Lot 0040  </w:t>
              <w:t xml:space="preserve">          </w:t>
              <w:t>Lot 0040 V</w:t>
              <w:t xml:space="preserve">Lot 0035  </w:t>
              <w:t>Lot 0040 V</w:t>
              <w:t xml:space="preserve">Lot 0035  </w:t>
              <w:t xml:space="preserve">Lot 0035  </w:t>
              <w:t xml:space="preserve">Lot 0035  </w:t>
              <w:t xml:space="preserve">Lot 0035  </w:t>
              <w:t xml:space="preserve">Lot 0035  </w:t>
              <w:t xml:space="preserve">Lot 0035  </w:t>
              <w:t xml:space="preserve">Lot 0035  </w:t>
              <w:t xml:space="preserve">Lot 0035  </w:t>
              <w:t xml:space="preserve">Lot 0035  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 xml:space="preserve">PROVISION DU 01/10/2003 AU 31/12/2003   </w:t>
              <w:t xml:space="preserve">Colmatage des trous dans la façade      </w:t>
              <w:t xml:space="preserve">Annulation appels travaux               </w:t>
              <w:t xml:space="preserve">DEPENSES LOT 0040                       </w:t>
              <w:t xml:space="preserve">PROVISION DU 01/04/2004 AU 30/06/2004   </w:t>
              <w:t xml:space="preserve">Facade                                  </w:t>
              <w:t xml:space="preserve">PROCEDURE COPROPRIETAIRE DEFAILLANT     </w:t>
              <w:t xml:space="preserve">PROVISION DU 01/07/2004 AU 30/09/2004   </w:t>
              <w:t xml:space="preserve">TRAVAUX 1                               </w:t>
              <w:t xml:space="preserve">travaux facade                          </w:t>
              <w:t xml:space="preserve">PROVISION DU 01/10/2004 AU 31/12/2004   </w:t>
              <w:t xml:space="preserve">travaux facade                          </w:t>
              <w:t xml:space="preserve">fonds de roulement                      </w:t>
              <w:t xml:space="preserve">TRAVAUX TOITURE                         </w:t>
              <w:t xml:space="preserve">TRAVAUX FACADE                          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51.22</w:t>
              <w:t xml:space="preserve">      500.00</w:t>
              <w:t xml:space="preserve">      230.26</w:t>
              <w:t xml:space="preserve">       13.30</w:t>
              <w:t xml:space="preserve">       52.07</w:t>
              <w:t xml:space="preserve">      129.87</w:t>
              <w:t xml:space="preserve">       13.30</w:t>
              <w:t xml:space="preserve">      216.45</w:t>
              <w:t xml:space="preserve">      216.45</w:t>
              <w:t xml:space="preserve">       13.30</w:t>
              <w:t xml:space="preserve">      216.45</w:t>
              <w:t xml:space="preserve">      497.84</w:t>
              <w:t xml:space="preserve">      450.22</w:t>
              <w:t xml:space="preserve">      562.77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 xml:space="preserve">      500.00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3 163.50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500.00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 663.50</w:t>
            </w:r>
            <w:r>
              <w:rPr>
                <w:b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ucida Handwriting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0001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LES CEDRES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45100040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AMBROSINI</w:t>
    </w:r>
    <w:r>
      <w:rPr/>
      <w:fldChar w:fldCharType="end"/>
    </w:r>
    <w:r>
      <w:rPr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2 663.50</w:t>
    </w:r>
    <w:r>
      <w:rPr/>
      <w:fldChar w:fldCharType="end"/>
    </w:r>
    <w:r>
      <w:rPr/>
      <w:t xml:space="preserve"> </w:t>
    </w:r>
  </w:p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rivefichier </w:instrText>
    </w:r>
    <w:r>
      <w:rPr>
        <w:sz w:val="40"/>
      </w:rPr>
      <w:fldChar w:fldCharType="separate"/>
    </w:r>
    <w:r>
      <w:rPr>
        <w:sz w:val="40"/>
      </w:rPr>
      <w:t>C: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ULTIMMO</w:t>
    </w:r>
    <w:r>
      <w:rPr>
        <w:sz w:val="4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rivefichier </w:instrText>
    </w:r>
    <w:r>
      <w:rPr>
        <w:sz w:val="40"/>
      </w:rPr>
      <w:fldChar w:fldCharType="separate"/>
    </w:r>
    <w:r>
      <w:rPr>
        <w:sz w:val="40"/>
      </w:rPr>
      <w:t>C: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ULTIMMO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5:28:00Z</dcterms:created>
  <dc:creator>ECM</dc:creator>
  <dc:description/>
  <dc:language>en-US</dc:language>
  <cp:lastModifiedBy>ELEC COMPTABLE</cp:lastModifiedBy>
  <dcterms:modified xsi:type="dcterms:W3CDTF">2004-12-21T15:45:00Z</dcterms:modified>
  <cp:revision>4</cp:revision>
  <dc:subject/>
  <dc:title>Copropriété : «N_copropriété» «Nom_copropriété»</dc:title>
</cp:coreProperties>
</file>