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Raison_social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«TRAVFOUR_Raison_sociale»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Adress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«TRAVFOUR_Adresse»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Adresse_suit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«TRAVFOUR_Adresse_suite»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Code_Postal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«TRAVFOUR_Code_Postal»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Vill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«TRAVFOUR_Ville»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DATE_JOUR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6270" w:leader="none"/>
        </w:tabs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Copropriété :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val="it-IT"/>
        </w:rPr>
        <w:instrText xml:space="preserve"> MERGEFIELD TRAVCPTC_Nom_copropriété </w:instrText>
      </w:r>
      <w:r>
        <w:rPr>
          <w:sz w:val="20"/>
          <w:b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b/>
          <w:szCs w:val="20"/>
          <w:rFonts w:cs="Times New Roman" w:ascii="Times New Roman" w:hAnsi="Times New Roman"/>
          <w:lang w:val="it-IT"/>
        </w:rPr>
        <w:t>«TRAVCPTC_Nom_copropriété»</w:t>
      </w:r>
      <w:r>
        <w:rPr>
          <w:sz w:val="20"/>
          <w:b/>
          <w:szCs w:val="20"/>
          <w:rFonts w:cs="Times New Roman" w:ascii="Times New Roman" w:hAnsi="Times New Roman"/>
          <w:lang w:val="it-IT"/>
        </w:rPr>
        <w:fldChar w:fldCharType="end"/>
      </w:r>
    </w:p>
    <w:p>
      <w:pPr>
        <w:pStyle w:val="Normal"/>
        <w:tabs>
          <w:tab w:val="clear" w:pos="709"/>
          <w:tab w:val="left" w:pos="6270" w:leader="none"/>
        </w:tabs>
        <w:ind w:left="1134" w:hanging="0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N_Voiri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«TRAVCPTC_N_Voirie»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Type_voiri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«TRAVCPTC_Type_voirie»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Nom_voiri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«TRAVCPTC_Nom_voirie»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9"/>
          <w:tab w:val="left" w:pos="6270" w:leader="none"/>
        </w:tabs>
        <w:ind w:left="1134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Adresse_2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«TRAVCPTC_Adresse_2»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</w:p>
    <w:p>
      <w:pPr>
        <w:pStyle w:val="Normal"/>
        <w:tabs>
          <w:tab w:val="clear" w:pos="709"/>
          <w:tab w:val="left" w:pos="6270" w:leader="none"/>
        </w:tabs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Code_postal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«TRAVCPTC_Code_postal»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Vill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«TRAVCPTC_Ville»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670" w:leader="none"/>
        </w:tabs>
        <w:ind w:left="2268" w:right="2268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Demande d’Intervention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bjet : </w:t>
      </w:r>
      <w:r>
        <w:rPr>
          <w:rFonts w:cs="Times New Roman" w:ascii="Times New Roman" w:hAnsi="Times New Roman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imes New Roman" w:ascii="Times New Roman" w:hAnsi="Times New Roman"/>
        </w:rPr>
        <w:instrText xml:space="preserve"> MERGEFIELD TRAV_Libellé </w:instrText>
      </w:r>
      <w:r>
        <w:rPr>
          <w:sz w:val="20"/>
          <w:b/>
          <w:szCs w:val="20"/>
          <w:rFonts w:cs="Times New Roman" w:ascii="Times New Roman" w:hAnsi="Times New Roman"/>
        </w:rPr>
        <w:fldChar w:fldCharType="separate"/>
      </w:r>
      <w:r>
        <w:rPr>
          <w:sz w:val="20"/>
          <w:b/>
          <w:szCs w:val="20"/>
          <w:rFonts w:cs="Times New Roman" w:ascii="Times New Roman" w:hAnsi="Times New Roman"/>
        </w:rPr>
        <w:t>«TRAV_Libellé»</w:t>
      </w:r>
      <w:r>
        <w:rPr>
          <w:sz w:val="20"/>
          <w:b/>
          <w:szCs w:val="20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dame, Monsieur,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notre qualité de Syndic de la Copropriété citée en référence, nous vous remercions de bien vouloir intervenir afin de solutionner le plus rapidement possible le problème suivant :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TRAV_Observations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  <w:t>«TRAV_Observations»</w: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ur la réalisation de cette intervention, vous devrez contacter la personne suivante 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propriétaire 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NOM_COPROPRIETAIR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«NOM_COPROPRIETAIRE»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léphone 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_Copropriétaire_téléphone_1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«TRAV_Copropriétaire_téléphone_1»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_Copropriétaire_téléphone_2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«TRAV_Copropriétaire_téléphone_2»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cataire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_Nom_locatair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«TRAV_Nom_locataire»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cierge 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CPTC_Nom_concierg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«TRAVCPTC_Nom_concierge»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léphone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CPTC_Telephone_concierg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«TRAVCPTC_Telephone_concierge»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us vous précisons que votre facture devra répondre aux obligations légales, et être élaborée de façon détaillée.</w:t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 est impératif que votre facture soit établie </w:t>
      </w:r>
      <w:r>
        <w:rPr>
          <w:rFonts w:cs="Times New Roman" w:ascii="Times New Roman" w:hAnsi="Times New Roman"/>
          <w:sz w:val="20"/>
          <w:szCs w:val="20"/>
          <w:u w:val="single"/>
        </w:rPr>
        <w:t>en trois exemplaires</w:t>
      </w:r>
      <w:r>
        <w:rPr>
          <w:rFonts w:cs="Times New Roman" w:ascii="Times New Roman" w:hAnsi="Times New Roman"/>
          <w:sz w:val="20"/>
          <w:szCs w:val="20"/>
        </w:rPr>
        <w:t xml:space="preserve"> et qu’elle soit libellée au </w:t>
      </w:r>
      <w:r>
        <w:rPr>
          <w:rFonts w:cs="Times New Roman" w:ascii="Times New Roman" w:hAnsi="Times New Roman"/>
          <w:b/>
          <w:sz w:val="20"/>
          <w:szCs w:val="20"/>
        </w:rPr>
        <w:t>Nom de la Copropriété</w:t>
      </w:r>
      <w:r>
        <w:rPr>
          <w:rFonts w:cs="Times New Roman" w:ascii="Times New Roman" w:hAnsi="Times New Roman"/>
          <w:sz w:val="20"/>
          <w:szCs w:val="20"/>
        </w:rPr>
        <w:t xml:space="preserve"> domiciliée au Cabinet …… . </w:t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Elle devra comporter impérativemen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détail de l’opération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ire apparaître le descriptif du matériel ou des servic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iquer le prix unitaire des fournitures ou des servic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éciser le prix horaire de la main d’œuvre ainsi que le nombre d’heur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ntionner les frais de déplacement.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vec nos remerciements,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Arial"/>
          <w:bCs/>
          <w:sz w:val="20"/>
          <w:szCs w:val="20"/>
        </w:rPr>
      </w:pPr>
      <w:r>
        <w:rPr>
          <w:rFonts w:cs="Arial" w:ascii="Times New Roman" w:hAnsi="Times New Roman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Nous vous prions d’agréer, Madame, Monsieur, l'expression de nos sentiments distingué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142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MERGEFIELD ZNOMENTET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x:\\ESYNDIC9\\DOCUMENTS\\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MERGEFIELD ZDOSSIER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LAUGFINE</w:t>
    </w:r>
    <w:r>
      <w:rPr>
        <w:b/>
        <w:bCs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ourierBM" w:hAnsi="CourierBM" w:cs="CourierBM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27:00Z</dcterms:created>
  <dc:creator>JCD</dc:creator>
  <dc:description/>
  <cp:keywords/>
  <dc:language>en-US</dc:language>
  <cp:lastModifiedBy>Lucie</cp:lastModifiedBy>
  <cp:lastPrinted>2000-05-05T16:34:00Z</cp:lastPrinted>
  <dcterms:modified xsi:type="dcterms:W3CDTF">2016-11-28T14:48:00Z</dcterms:modified>
  <cp:revision>16</cp:revision>
  <dc:subject/>
  <dc:title>FAX,05810491900829,NANDO,Test de texte</dc:title>
</cp:coreProperties>
</file>