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IMMFOUR_Raison_social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60" w:hanging="0"/>
        <w:rPr/>
      </w:pPr>
      <w:r>
        <w:rPr/>
        <w:fldChar w:fldCharType="begin"/>
      </w:r>
      <w:r>
        <w:rPr/>
        <w:instrText xml:space="preserve"> MERGEFIELD IMMFOUR_Adress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ebrut"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ind w:left="4860" w:hanging="0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Titr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adame,Monsieur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Prénom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H.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Particul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Nom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GOETSCHEL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ebrut"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N_voiri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Type_voiri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Nom_voiri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84 RUE DE L'AIGUILLETT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Adresse_suit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Code_postal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13012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Vill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ARSEILL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t : Congé de votre locataire cité en référence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72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priétai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meu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tai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TPROP_REFERENCE_PROP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880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Code_Immeuble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1977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N_du_lot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Code_locataire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297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/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Titr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adame,Monsieur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/>
      </w:pPr>
      <w:r>
        <w:rPr>
          <w:rFonts w:cs="Times New Roman" w:ascii="Times New Roman" w:hAnsi="Times New Roman"/>
          <w:sz w:val="22"/>
          <w:szCs w:val="22"/>
        </w:rPr>
        <w:t>Nous vous avisons par la présente, que :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ind w:left="180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PERSON_Titr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Mademoiselle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PERSON_Particul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PERSON_Prénom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FREDERIQUE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PERSON_Nom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ALARCON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</w:p>
    <w:p>
      <w:pPr>
        <w:pStyle w:val="Textebrut"/>
        <w:ind w:left="180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ocataire de votre appartement sis :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TIMM_Adress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CITE PY BT 5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TIMM_Adresse_suit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36, RUE MARIUS RICHARD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TIMM_Code_Postal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13012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TIMM_Vill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MARSEILLE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</w:p>
    <w:p>
      <w:pPr>
        <w:pStyle w:val="Textebrut"/>
        <w:ind w:left="1620" w:hanging="0"/>
        <w:rPr/>
      </w:pPr>
      <w:r>
        <w:rPr>
          <w:rFonts w:cs="Times New Roman" w:ascii="Times New Roman" w:hAnsi="Times New Roman"/>
          <w:sz w:val="22"/>
          <w:szCs w:val="22"/>
        </w:rPr>
        <w:t>Lot N°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LOT_N_de_Bien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0001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tag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LOT_Etag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RC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yp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GB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  <w:lang w:val="en-GB"/>
        </w:rPr>
        <w:instrText xml:space="preserve"> MERGEFIELD LOCLOT_Type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  <w:lang w:val="en-GB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  <w:lang w:val="en-GB"/>
        </w:rPr>
        <w:t>T3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</w:p>
    <w:p>
      <w:pPr>
        <w:pStyle w:val="Textebru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quitté les lieux à la date du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fldChar w:fldCharType="begin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instrText xml:space="preserve"> MERGEFIELD LOC_Date_départ_prévu </w:instrTex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separate"/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t>10/02/2003</w:t>
      </w:r>
      <w:r>
        <w:rPr>
          <w:sz w:val="22"/>
          <w:i/>
          <w:b/>
          <w:szCs w:val="22"/>
          <w:iCs/>
          <w:bCs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 cas où vous ne désireriez pas remettre ce bien à la location, veuillez nous le faire savoir dans les délais les plus brefs.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 xml:space="preserve">Veuillez agréer,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PROPPERSON_Titr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adame,Monsieur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, l'expression de nos salutations distinguées.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LE SERVICE GERANCE. 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152" w:right="1152" w:gutter="0" w:header="360" w:top="24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charset w:val="00"/>
    <w:family w:val="script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jc w:val="center"/>
      <w:rPr>
        <w:sz w:val="40"/>
        <w:lang w:val="en-US" w:eastAsia="en-US"/>
      </w:rPr>
    </w:pPr>
    <w:r>
      <w:rPr>
        <w:sz w:val="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8910</wp:posOffset>
              </wp:positionH>
              <wp:positionV relativeFrom="paragraph">
                <wp:posOffset>-177165</wp:posOffset>
              </wp:positionV>
              <wp:extent cx="2057400" cy="1257300"/>
              <wp:effectExtent l="8890" t="7620" r="952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1257480"/>
                      </a:xfrm>
                      <a:prstGeom prst="pentagon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Times New Roman" w:cs="Garamond"/>
                              <w:color w:val="FF0000"/>
                              <w:lang w:val="fr-FR" w:bidi="ar-SA"/>
                            </w:rPr>
                            <w:t>ult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i/>
                              <w:rFonts w:ascii="Garamond" w:hAnsi="Garamond" w:eastAsia="Times New Roman" w:cs="Garamond"/>
                              <w:color w:val="0000FF"/>
                              <w:lang w:val="fr-FR" w:bidi="ar-SA"/>
                            </w:rPr>
                            <w:t>i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52"/>
                              <w:bCs/>
                              <w:rFonts w:ascii="Arial" w:hAnsi="Arial" w:eastAsia="Times New Roman" w:cs="Arial"/>
                              <w:color w:val="0000FF"/>
                              <w:lang w:val="fr-FR" w:bidi="ar-SA"/>
                            </w:rPr>
                            <w:t>géra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© électronique  compta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7640" r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6" coordsize="21600,21600" o:spt="56" path="m@8@12l10800,l@11@12l@10@13l@9@13xe">
              <v:stroke joinstyle="miter"/>
              <v:formulas>
                <v:f eqn="prod 1 22712 2"/>
                <v:f eqn="prod 1 23880 2"/>
                <v:f eqn="sumangle 0 18 0"/>
                <v:f eqn="cos @0 @2"/>
                <v:f eqn="sumangle 0 306 0"/>
                <v:f eqn="cos @0 @4"/>
                <v:f eqn="sin @1 @2"/>
                <v:f eqn="sin @1 @4"/>
                <v:f eqn="sum 10800 0 @3"/>
                <v:f eqn="sum 10800 0 @5"/>
                <v:f eqn="sum 10800 @5 0"/>
                <v:f eqn="sum 10800 @3 0"/>
                <v:f eqn="sum @1 0 @6"/>
                <v:f eqn="sum @1 0 @7"/>
                <v:f eqn="prod @12 @5 @3"/>
              </v:formulas>
              <v:path gradientshapeok="t" o:connecttype="rect" textboxrect="@9,@14,@10,@13"/>
            </v:shapetype>
            <v:shape id="shape_0" fillcolor="white" stroked="t" o:allowincell="f" style="position:absolute;margin-left:-13.3pt;margin-top:-13.95pt;width:161.95pt;height:98.95pt;mso-wrap-style:square;v-text-anchor:top" type="_x0000_t56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rFonts w:ascii="Garamond" w:hAnsi="Garamond" w:eastAsia="Times New Roman" w:cs="Garamond"/>
                        <w:color w:val="FF0000"/>
                        <w:lang w:val="fr-FR" w:bidi="ar-SA"/>
                      </w:rPr>
                      <w:t>ult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i/>
                        <w:rFonts w:ascii="Garamond" w:hAnsi="Garamond" w:eastAsia="Times New Roman" w:cs="Garamond"/>
                        <w:color w:val="0000FF"/>
                        <w:lang w:val="fr-FR" w:bidi="ar-SA"/>
                      </w:rPr>
                      <w:t>immo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 w:val="false"/>
                        <w:szCs w:val="52"/>
                        <w:bCs/>
                        <w:rFonts w:ascii="Arial" w:hAnsi="Arial" w:eastAsia="Times New Roman" w:cs="Arial"/>
                        <w:color w:val="0000FF"/>
                        <w:lang w:val="fr-FR" w:bidi="ar-SA"/>
                      </w:rPr>
                      <w:t>géranc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© électronique  comptabl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red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40050</wp:posOffset>
              </wp:positionH>
              <wp:positionV relativeFrom="paragraph">
                <wp:posOffset>-85725</wp:posOffset>
              </wp:positionV>
              <wp:extent cx="2834640" cy="8229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822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Electronique Comptabl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7, rue de la Républiqu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3002 MARSEIL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64.8pt;mso-wrap-distance-left:9.05pt;mso-wrap-distance-right:9.05pt;mso-wrap-distance-top:0pt;mso-wrap-distance-bottom:0pt;margin-top:-6.75pt;mso-position-vertical-relative:text;margin-left:23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Electronique Comptabl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7, rue de la Républiqu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3002 MARSEIL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0"/>
      </w:rPr>
    </w:pPr>
    <w:r>
      <w:rPr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5:24:00Z</dcterms:created>
  <dc:creator>Ec</dc:creator>
  <dc:description/>
  <dc:language>en-US</dc:language>
  <cp:lastModifiedBy>Ec</cp:lastModifiedBy>
  <dcterms:modified xsi:type="dcterms:W3CDTF">2003-03-03T15:24:00Z</dcterms:modified>
  <cp:revision>2</cp:revision>
  <dc:subject/>
  <dc:title>«LOTIMM_Code_Perception»</dc:title>
</cp:coreProperties>
</file>