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Nom_organisme </w:instrText>
      </w:r>
      <w:r>
        <w:rPr/>
        <w:fldChar w:fldCharType="separate"/>
      </w:r>
      <w:r>
        <w:rPr/>
        <w:t>LA DEFENSE AUTOMOBI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ORG_Adresse </w:instrText>
      </w:r>
      <w:r>
        <w:rPr/>
        <w:fldChar w:fldCharType="separate"/>
      </w:r>
      <w:r>
        <w:rPr/>
        <w:t>34 PLACE DE LA REPUBLIQU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1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Code_postal </w:instrText>
      </w:r>
      <w:r>
        <w:rPr/>
        <w:fldChar w:fldCharType="separate"/>
      </w:r>
      <w:r>
        <w:rPr/>
        <w:t>720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G_Ville </w:instrText>
      </w:r>
      <w:r>
        <w:rPr/>
        <w:fldChar w:fldCharType="separate"/>
      </w:r>
      <w:r>
        <w:rPr/>
        <w:t>LE MANS CEDEX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1 AV. DES CHARTREUX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6/07/20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éclaration carence locative pou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éférence 900.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C_Code_locatai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0014</w:t>
      </w:r>
      <w:r>
        <w:rPr>
          <w:sz w:val="24"/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ademoisel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BOUQUET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1 AV.DES CHARTREUX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LE RAVEL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  <w:t>BAT C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sieu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enregistrer ce nouveau dossier  pour le compte du propriétaire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ll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SCHIFFE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Prénom </w:instrText>
      </w:r>
      <w:r>
        <w:rPr/>
        <w:fldChar w:fldCharType="separate"/>
      </w:r>
      <w:r>
        <w:rPr/>
        <w:t>CLAUDIA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PROP_ADRESSE_CORRESPONDAN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PROP_ADRESSE_CORRESPONDANCE_SUITE </w:instrText>
      </w:r>
      <w:r>
        <w:rPr/>
        <w:fldChar w:fldCharType="separate"/>
      </w:r>
      <w:r>
        <w:rPr/>
        <w:t>22 BD DE TAZA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PROP_ADRESSE_CORRESPONDANC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PROP_CODE_POSTAL </w:instrText>
      </w:r>
      <w:r>
        <w:rPr/>
        <w:fldChar w:fldCharType="separate"/>
      </w:r>
      <w:r>
        <w:rPr/>
        <w:t>1300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t du comp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25/04/2010</w:t>
              <w:t>01/05/2010</w:t>
              <w:t>01/05/2010</w:t>
              <w:t>01/09/2010</w:t>
              <w:t>01/10/2010</w:t>
              <w:t>15/11/2010</w:t>
              <w:t>01/12/2010</w:t>
              <w:t>01/02/2011</w:t>
              <w:t>01/03/2011</w:t>
              <w:t>01/04/2011</w:t>
              <w:t>01/05/2011</w:t>
              <w:t>01/06/2011</w:t>
              <w:t>01/07/2011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0000001   </w:t>
              <w:t xml:space="preserve">1         </w:t>
              <w:t xml:space="preserve">1         </w:t>
              <w:t xml:space="preserve">1         </w:t>
              <w:t xml:space="preserve"> 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599</w:t>
              <w:t>602</w:t>
              <w:t>098</w:t>
              <w:t>390</w:t>
              <w:t>098</w:t>
              <w:t>100</w:t>
              <w:t>120</w:t>
              <w:t>290</w:t>
              <w:t>098</w:t>
              <w:t>100</w:t>
              <w:t>290</w:t>
              <w:t>098</w:t>
              <w:t>100</w:t>
              <w:t>290</w:t>
              <w:t>098</w:t>
              <w:t>602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Relance ASSURANCE Relance simple        </w:t>
              <w:t xml:space="preserve">FRAIS POSTAUX                           </w:t>
              <w:t xml:space="preserve">FRAIS DE RELANCE                        </w:t>
              <w:t xml:space="preserve">sc crediteur                            </w:t>
              <w:t xml:space="preserve">SOLDES CHARGES                          </w:t>
              <w:t xml:space="preserve">Mai 2010                                </w:t>
              <w:t xml:space="preserve">LOYER                                   </w:t>
              <w:t xml:space="preserve">RAPPEL LOYER du 03/04/10 au 30/04/10    </w:t>
              <w:t xml:space="preserve">PROVISIONS CHARGES                      </w:t>
              <w:t xml:space="preserve">Septembre 2010                          </w:t>
              <w:t xml:space="preserve">LOYER                                   </w:t>
              <w:t xml:space="preserve">PROVISIONS CHARGES                      </w:t>
              <w:t xml:space="preserve">Octobre 2010                            </w:t>
              <w:t xml:space="preserve">LOYER                                   </w:t>
              <w:t xml:space="preserve">PROVISIONS CHARGES                      </w:t>
              <w:t xml:space="preserve">Relance Simple du 15/11/2010            </w:t>
              <w:t xml:space="preserve">FRAIS DE RELANCE                        </w:t>
              <w:t xml:space="preserve">Décembre 2010                           </w:t>
              <w:t xml:space="preserve">INDEMNITE D'OCCUPATION                  </w:t>
              <w:t xml:space="preserve">PROVISIONS CHARGES                      </w:t>
              <w:t xml:space="preserve">Février 2011                            </w:t>
              <w:t xml:space="preserve">INDEMNITE D'OCCUPATION                  </w:t>
              <w:t xml:space="preserve">PROVISIONS CHARGES                      </w:t>
              <w:t xml:space="preserve">Mars 2011                               </w:t>
              <w:t xml:space="preserve">INDEMNITE D'OCCUPATION                  </w:t>
              <w:t xml:space="preserve">PROVISIONS CHARGES                      </w:t>
              <w:t xml:space="preserve">Avril 2011                              </w:t>
              <w:t xml:space="preserve">INDEMNITE D'OCCUPATION                  </w:t>
              <w:t xml:space="preserve">PROVISIONS CHARGES                      </w:t>
              <w:t xml:space="preserve">Mai 2011                                </w:t>
              <w:t xml:space="preserve">INDEMNITE D'OCCUPATION                  </w:t>
              <w:t xml:space="preserve">PROVISIONS CHARGES                      </w:t>
              <w:t xml:space="preserve">Juin 2011                               </w:t>
              <w:t xml:space="preserve">INDEMNITE D'OCCUPATION                  </w:t>
              <w:t xml:space="preserve">PROVISIONS CHARGES                      </w:t>
              <w:t xml:space="preserve">Juillet 2011                            </w:t>
              <w:t xml:space="preserve">INDEMNITE D'OCCUPATION                  </w:t>
              <w:t xml:space="preserve">PROVISIONS CHARGES        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3 482.13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.00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3 482.1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POSTAUX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RELANC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53 482.13</w:t>
      </w:r>
      <w:r>
        <w:rPr>
          <w:b/>
          <w:rFonts w:cs="Courier New" w:ascii="Courier New" w:hAnsi="Courier New"/>
        </w:rPr>
        <w:fldChar w:fldCharType="end"/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CHE DE RENSEIGNEME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20:02:00Z</dcterms:created>
  <dc:creator>JCD</dc:creator>
  <dc:description/>
  <cp:keywords/>
  <dc:language>en-US</dc:language>
  <cp:lastModifiedBy>abc</cp:lastModifiedBy>
  <cp:lastPrinted>2008-12-23T11:58:00Z</cp:lastPrinted>
  <dcterms:modified xsi:type="dcterms:W3CDTF">2011-12-22T15:43:00Z</dcterms:modified>
  <cp:revision>30</cp:revision>
  <dc:subject/>
  <dc:title>AVIS ECHEANCE</dc:title>
</cp:coreProperties>
</file>