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b/>
          <w:b/>
        </w:rPr>
      </w:pPr>
      <w:r>
        <w:rPr>
          <w:sz w:val="24"/>
        </w:rPr>
        <w:t>Dossier:</w:t>
      </w:r>
      <w:r>
        <w:rPr/>
        <w:t xml:space="preserve">  </w:t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adam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BEITONE</w:t>
      </w:r>
      <w:r>
        <w:rPr/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Société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FAIMA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BOUKHIAR Akim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sz w:val="24"/>
        </w:rPr>
        <w:t>Lot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Adresse </w:instrText>
      </w:r>
      <w:r>
        <w:rPr>
          <w:sz w:val="22"/>
        </w:rPr>
        <w:fldChar w:fldCharType="separate"/>
      </w:r>
      <w:r>
        <w:rPr>
          <w:sz w:val="22"/>
        </w:rPr>
        <w:t>29, CH. DE LA NERTHE</w:t>
      </w:r>
      <w:r>
        <w:rPr>
          <w:sz w:val="22"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PREMIER_COLOCATAIR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Adresse_suite </w:instrText>
      </w:r>
      <w:r>
        <w:rPr>
          <w:sz w:val="22"/>
        </w:rPr>
        <w:fldChar w:fldCharType="separate"/>
      </w:r>
      <w:r>
        <w:rPr>
          <w:sz w:val="22"/>
        </w:rPr>
        <w:t>L'ESTAQUE</w:t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29, chemin de la Nerth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Code_Postal </w:instrText>
      </w:r>
      <w:r>
        <w:rPr>
          <w:sz w:val="22"/>
        </w:rPr>
        <w:fldChar w:fldCharType="separate"/>
      </w:r>
      <w:r>
        <w:rPr>
          <w:sz w:val="22"/>
        </w:rPr>
        <w:t>13016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16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Titre_Document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F I X A T I O N    L O Y E R</w:t>
        <w:t>R E V I S I O N   T R I E N N A L E</w:t>
      </w:r>
      <w:r>
        <w:rPr>
          <w:sz w:val="28"/>
          <w:i/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lang w:val="en-US"/>
        </w:rPr>
        <w:tab/>
      </w:r>
      <w:r>
        <w:rPr>
          <w:sz w:val="24"/>
          <w:szCs w:val="24"/>
        </w:rPr>
        <w:t xml:space="preserve">Marsei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/0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22"/>
          <w:szCs w:val="22"/>
        </w:rPr>
        <w:t>Référence</w:t>
      </w:r>
      <w:r>
        <w:rPr/>
        <w:t xml:space="preserve"> 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_Code_locatai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594</w:t>
      </w:r>
      <w:r>
        <w:rPr>
          <w:sz w:val="22"/>
          <w:szCs w:val="22"/>
        </w:rPr>
        <w:fldChar w:fldCharType="end"/>
      </w:r>
    </w:p>
    <w:p>
      <w:pPr>
        <w:pStyle w:val="Normal"/>
        <w:rPr/>
      </w:pPr>
      <w:r>
        <w:rPr>
          <w:sz w:val="22"/>
        </w:rPr>
        <w:t>Date d'entrée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entrée </w:instrText>
      </w:r>
      <w:r>
        <w:rPr>
          <w:sz w:val="22"/>
        </w:rPr>
        <w:fldChar w:fldCharType="separate"/>
      </w:r>
      <w:r>
        <w:rPr>
          <w:sz w:val="22"/>
        </w:rPr>
        <w:t>01/07/2004</w:t>
      </w:r>
      <w:r>
        <w:rPr>
          <w:sz w:val="22"/>
        </w:rPr>
        <w:fldChar w:fldCharType="end"/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e de départ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départ_réel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her Monsieur, Chère Madam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tre bail étant venu à révision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prochaine_révision </w:instrText>
      </w:r>
      <w:r>
        <w:rPr>
          <w:sz w:val="24"/>
        </w:rPr>
        <w:fldChar w:fldCharType="separate"/>
      </w:r>
      <w:r>
        <w:rPr>
          <w:sz w:val="24"/>
        </w:rPr>
        <w:t>29/09/2009</w:t>
      </w:r>
      <w:r>
        <w:rPr>
          <w:sz w:val="24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Nous vous informons que votr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_loyer </w:instrText>
      </w:r>
      <w:r>
        <w:rPr>
          <w:sz w:val="24"/>
        </w:rPr>
        <w:fldChar w:fldCharType="separate"/>
      </w:r>
      <w:r>
        <w:rPr>
          <w:sz w:val="24"/>
        </w:rPr>
        <w:t>Loyer</w:t>
      </w:r>
      <w:r>
        <w:rPr>
          <w:sz w:val="24"/>
        </w:rPr>
        <w:fldChar w:fldCharType="end"/>
      </w:r>
      <w:r>
        <w:rPr>
          <w:sz w:val="24"/>
        </w:rPr>
        <w:t xml:space="preserve"> à compter de cette date est porté(e) 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La somme annuelle d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6 862.08</w:t>
      </w:r>
      <w:r>
        <w:rPr>
          <w:sz w:val="24"/>
          <w:b/>
        </w:rPr>
        <w:fldChar w:fldCharType="end"/>
      </w:r>
      <w:r>
        <w:rPr>
          <w:sz w:val="24"/>
        </w:rPr>
        <w:t xml:space="preserve"> Euros, plus charges.</w:t>
      </w:r>
    </w:p>
    <w:p>
      <w:pPr>
        <w:pStyle w:val="Normal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_lett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Six mille huit cent soixante deux euros et huit cents</w:t>
      </w:r>
      <w:r>
        <w:rPr>
          <w:sz w:val="24"/>
          <w:b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Bloc_Révision </w:instrText>
      </w:r>
      <w:r>
        <w:rPr>
          <w:sz w:val="24"/>
        </w:rPr>
        <w:fldChar w:fldCharType="separate"/>
      </w:r>
      <w:r>
        <w:rPr>
          <w:sz w:val="24"/>
        </w:rPr>
        <w:t>Le nouveau montant Mensuel s'établit d'aprés l'indice de la construction :</w:t>
        <w:t xml:space="preserve">      525.77 X 1 502.00</w:t>
        <w:t xml:space="preserve">                      ——————————————  =       571.84</w:t>
        <w:t>1 381.00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ibelle_rappel </w:instrText>
      </w:r>
      <w:r>
        <w:rPr>
          <w:sz w:val="24"/>
        </w:rPr>
        <w:fldChar w:fldCharType="separate"/>
      </w:r>
      <w:r>
        <w:rPr>
          <w:sz w:val="24"/>
        </w:rPr>
        <w:t>Vous restez donc à nous devoir, le rappel pour la période du 29/09/2009 au 31/05/2010.</w:t>
        <w:t>Que vous voudrez bien nous régler sous huitaine à votre convenance.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1842"/>
      </w:tblGrid>
      <w:tr>
        <w:trPr>
          <w:tblHeader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ant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RAPPEL LOYER</w:t>
              <w:t>———————————————————————</w:t>
              <w:t>TOTAL DU RAPPEL</w:t>
            </w:r>
            <w:r>
              <w:rPr/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debit </w:instrText>
            </w:r>
            <w:r>
              <w:rPr/>
              <w:fldChar w:fldCharType="separate"/>
            </w:r>
            <w:r>
              <w:rPr/>
              <w:t>371.63</w:t>
              <w:t>————————</w:t>
              <w:t xml:space="preserve">      371.63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ans cette attente,</w:t>
      </w:r>
    </w:p>
    <w:p>
      <w:pPr>
        <w:pStyle w:val="Normal"/>
        <w:rPr>
          <w:sz w:val="24"/>
        </w:rPr>
      </w:pPr>
      <w:r>
        <w:rPr>
          <w:sz w:val="24"/>
        </w:rPr>
        <w:t>Nous vous présentons, Cher Monsieur, Chère Madame, nos salutations distinguées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Comptablité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_COMPTAB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Votre Gestionnair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_GESTIONNAI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ssai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NANT A BAIL COMMERCIA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sz w:val="24"/>
          <w:szCs w:val="24"/>
        </w:rPr>
        <w:t xml:space="preserve">Par le présent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ABINET PUJOL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Administrateur d’immeubles,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1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 RUE DE LA REPUBLIQU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2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P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00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ILLE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RSEILL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agissant en qualité de Mandataire de :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adam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BEITON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Helene</w:t>
      </w:r>
      <w:r>
        <w:rPr>
          <w:sz w:val="22"/>
          <w:b/>
          <w:szCs w:val="22"/>
          <w:bCs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d’une part et de 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Société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FAIMA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BOUKHIAR Akim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, Locataire,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’autre part, se sont mis d’accord sur ce qui suit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XPOSE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Les parties sont liées par un bail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uree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 ans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dexpirat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/09/2012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oncernant un local à usage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LOT_Us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Commerc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itué dans un immeuble :</w:t>
      </w:r>
    </w:p>
    <w:p>
      <w:pPr>
        <w:pStyle w:val="Normal"/>
        <w:tabs>
          <w:tab w:val="clear" w:pos="709"/>
          <w:tab w:val="left" w:pos="1134" w:leader="none"/>
          <w:tab w:val="left" w:pos="3686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29, CH. DE LA NERTHE</w:t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  <w:t>L'ESTAQUE</w:t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Ce bail en date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x droits de: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IX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loyer_debut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58.0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uros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Périodicité_quittancemen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ensuel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lus charges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1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Un avenant en date du 29/09/2006 à porté le prix du loyer à       525.77 Euros Mensuel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2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our la période du 29/09/2003 au 28/09/2009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l s’agit de traiter par le présent avenant, la révision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rienna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prix du loyer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à partir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9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NVENTION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a majoration du loyer ne peut excéder la variation du coût de la constructio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ntre le trimestre en cours lors de la dernière fixation du loyer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recedent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eme trimestre 2006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sz w:val="24"/>
          <w:szCs w:val="24"/>
        </w:rPr>
        <w:tab/>
        <w:t xml:space="preserve">et le trimestre en cours à la date de révision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uvel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eme trimestre 200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Art. 12 de la loi du 12/05/1965)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loc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e nouveau montant Mensuel s'établit d'aprés l'indice de la construction :</w:t>
        <w:t xml:space="preserve">      525.77 X 1 502.00</w:t>
        <w:t xml:space="preserve">                      ——————————————  =       571.84</w:t>
        <w:t>1 381.00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es parties se déclarent d’accord pour fixer le nouveau loyer annuel à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MERGEFIELD Loyer_annuel_demande_lettre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Six mille huit cent soixante deux euros et huit cents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lus charges.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e loyer du local sera mainten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_nb_anne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endant les trois prochaines années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9/200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in_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/09/2012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a participation aux charges de l’immeuble est fixée telle que stipulée au bail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es autres clauses et conditions du bail précité ne changent pas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 xml:space="preserve">Fait en double exemplaires, A Marseille le,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 xml:space="preserve">Votre Gestionnair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_GESTIONNAI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ssai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397" w:top="255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Sy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0:42:00Z</dcterms:created>
  <dc:creator>JCD</dc:creator>
  <dc:description/>
  <cp:keywords/>
  <dc:language>en-US</dc:language>
  <cp:lastModifiedBy>abc</cp:lastModifiedBy>
  <cp:lastPrinted>2003-06-24T17:08:00Z</cp:lastPrinted>
  <dcterms:modified xsi:type="dcterms:W3CDTF">2010-07-07T14:12:00Z</dcterms:modified>
  <cp:revision>51</cp:revision>
  <dc:subject/>
  <dc:title>REVISION</dc:title>
</cp:coreProperties>
</file>