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ECCHINI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ULE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ISON DE RETRAITE LA CONSTANC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6, BD HENRI FABR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2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ILLESOCIE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DATE_DU_JO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6/06/2010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assurance imme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7 RUE JEA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7 RUE JEA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CP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4 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reur :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SSUR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 xml:space="preserve">ASSURANCE UAP                           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héance du contra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DATEECHE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1/05/2010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 N°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POLI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34222Q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3:00Z</dcterms:created>
  <dc:creator>123</dc:creator>
  <dc:description/>
  <cp:keywords/>
  <dc:language>en-US</dc:language>
  <cp:lastModifiedBy>abc</cp:lastModifiedBy>
  <cp:lastPrinted>2000-05-05T16:34:00Z</cp:lastPrinted>
  <dcterms:modified xsi:type="dcterms:W3CDTF">2010-06-16T12:29:00Z</dcterms:modified>
  <cp:revision>4</cp:revision>
  <dc:subject/>
  <dc:title>FAX,05810491900829,NANDO,Test de texte</dc:title>
</cp:coreProperties>
</file>