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Ti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ARL GARDEN MARCY L'ETOILE II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Pré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N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Type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Nom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ARDEN MARCY L'ETOI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80, avenue Marcel Mérieux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6928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LOCPERSON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CY-L'ETOI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ERSONCIVIL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onsieur,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u 1 Février 2008 notre site internet sera opérationnel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us pourrait  consulter en ligne votre extrait comptable ainsi que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avis d’échéances et les reçus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e Internet 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gerancedirecte.fr</w:t>
        </w:r>
      </w:hyperlink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tre Login: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MERGEFIELD LOGIN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0022000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tre mot de passe: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MERGEFIELD PASSWORD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01015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0"/>
          <w:szCs w:val="20"/>
        </w:rPr>
        <w:t xml:space="preserve">Recevez,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ERSONCIVIL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onsieur,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’expression de nos salutations distinguées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B : Attention pour votre mot de passe veuillez différencier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0"/>
          <w:szCs w:val="20"/>
        </w:rPr>
        <w:t xml:space="preserve">Le chiffre zéro: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et la lettre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en majuscule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0"/>
          <w:szCs w:val="20"/>
        </w:rPr>
        <w:t xml:space="preserve">Ainsi que le chiffre un: </w:t>
      </w: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et la lettre </w:t>
      </w:r>
      <w:r>
        <w:rPr>
          <w:rFonts w:cs="Arial" w:ascii="Arial" w:hAnsi="Arial"/>
          <w:b/>
          <w:sz w:val="20"/>
          <w:szCs w:val="20"/>
        </w:rPr>
        <w:t xml:space="preserve">l </w:t>
      </w:r>
      <w:r>
        <w:rPr>
          <w:rFonts w:cs="Arial" w:ascii="Arial" w:hAnsi="Arial"/>
          <w:sz w:val="20"/>
          <w:szCs w:val="20"/>
        </w:rPr>
        <w:t xml:space="preserve">en minuscule.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ez aussi les caractères en minuscule et majuscul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340" w:right="346" w:gutter="0" w:header="397" w:top="354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BM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urierBM" w:hAnsi="CourierBM" w:eastAsia="Times New Roman" w:cs="CourierBM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urierBM" w:hAnsi="CourierBM" w:eastAsia="Times New Roman" w:cs="CourierBM"/>
      <w:sz w:val="24"/>
      <w:szCs w:val="16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3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ancedirecte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2:00:00Z</dcterms:created>
  <dc:creator>proprietaire</dc:creator>
  <dc:description/>
  <dc:language>en-US</dc:language>
  <cp:lastModifiedBy>proprietaire</cp:lastModifiedBy>
  <dcterms:modified xsi:type="dcterms:W3CDTF">2015-08-28T22:05:00Z</dcterms:modified>
  <cp:revision>3</cp:revision>
  <dc:subject/>
  <dc:title/>
</cp:coreProperties>
</file>