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er client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Vous trouverez en pièces jointes 3 fichiers  concernant la mise à jour de la déclaration des revenus </w:t>
      </w:r>
      <w:r>
        <w:rPr>
          <w:rFonts w:cs="Arial" w:ascii="Arial" w:hAnsi="Arial"/>
          <w:b/>
        </w:rPr>
        <w:t>fonciers 2008</w:t>
      </w:r>
      <w:r>
        <w:rPr>
          <w:rFonts w:cs="Arial" w:ascii="Arial" w:hAnsi="Arial"/>
        </w:rPr>
        <w:t xml:space="preserve"> :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wtbleu1.txt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wtbleu2.txt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wtbleu3.txt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ous devez enregistrer ces fichiers dans le répertoire : ‘X:\Egeranc9\Documents\’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/>
        </w:rPr>
        <w:t>Pour effectuer la mise à jour allez dans le menu  ‘Traitement annuel</w:t>
      </w:r>
      <w:r>
        <w:rPr>
          <w:rFonts w:cs="Arial" w:ascii="Arial" w:hAnsi="Arial"/>
        </w:rPr>
        <w:t> ‘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mètres feuille bleue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Choisissez  le modèle à modifier (2004, 2044S, 2072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liquez sur le bouton importer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commencez l’opération pour tous les modèles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ecevez cher client l’expression de nos sentiments dévoués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b : Nous sommes à votre disposition pour tous renseignements complémentaires concernant cette mise à jour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0</wp:posOffset>
                </wp:positionH>
                <wp:positionV relativeFrom="paragraph">
                  <wp:posOffset>2669540</wp:posOffset>
                </wp:positionV>
                <wp:extent cx="3429635" cy="766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9.05pt;margin-top:210.2pt;width:270pt;height:60.3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7291"/>
          <w:pgMar w:left="1418" w:right="2189" w:gutter="0" w:header="709" w:top="2268" w:footer="680" w:bottom="73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rPr/>
      </w:r>
    </w:p>
    <w:sectPr>
      <w:type w:val="continuous"/>
      <w:pgSz w:w="11906" w:h="17291"/>
      <w:pgMar w:left="1418" w:right="2189" w:gutter="0" w:header="709" w:top="2268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740" w:leader="none"/>
      </w:tabs>
      <w:ind w:right="561" w:hanging="0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  <w:tab/>
      <w:t>17, rue de la République - 13002 Marseille - Tél : 04.91.99.44.43 - Fax : 04.91.90.08.2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6360</wp:posOffset>
              </wp:positionV>
              <wp:extent cx="1341755" cy="52006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0145" cy="428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30" r="-1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0145" cy="428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0.95pt;mso-wrap-distance-left:9.05pt;mso-wrap-distance-right:9.05pt;mso-wrap-distance-top:0pt;mso-wrap-distance-bottom:0pt;margin-top:-6.8pt;mso-position-vertical-relative:text;margin-left:3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drawing>
                        <wp:inline distT="0" distB="0" distL="0" distR="0">
                          <wp:extent cx="1160145" cy="42862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30" r="-1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0145" cy="428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7740" w:leader="none"/>
      </w:tabs>
      <w:ind w:right="561" w:hanging="0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  <w:tab/>
      <w:t>SARL au capital de 60 000 € - 485 208 854 RCS Marseille - Siret 485 208 854 00011</w:t>
    </w:r>
  </w:p>
  <w:p>
    <w:pPr>
      <w:pStyle w:val="Footer"/>
      <w:tabs>
        <w:tab w:val="clear" w:pos="4536"/>
        <w:tab w:val="clear" w:pos="9072"/>
        <w:tab w:val="right" w:pos="7740" w:leader="none"/>
      </w:tabs>
      <w:ind w:right="561" w:hanging="0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  <w:tab/>
      <w:t>N° de TVA intracommunautaire : FR 51 485 208 854 Code NAF: 8559A</w:t>
    </w:r>
  </w:p>
  <w:p>
    <w:pPr>
      <w:pStyle w:val="Footer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11275</wp:posOffset>
              </wp:positionH>
              <wp:positionV relativeFrom="paragraph">
                <wp:posOffset>635</wp:posOffset>
              </wp:positionV>
              <wp:extent cx="3146425" cy="8540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6425" cy="854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53385" cy="75311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48" r="-12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3385" cy="753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75pt;height:67.25pt;mso-wrap-distance-left:9.05pt;mso-wrap-distance-right:9.05pt;mso-wrap-distance-top:0pt;mso-wrap-distance-bottom:0pt;margin-top:0pt;mso-position-vertical-relative:text;margin-left:10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953385" cy="75311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48" r="-12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3385" cy="753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DDDDDD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38:00Z</dcterms:created>
  <dc:creator>.</dc:creator>
  <dc:description/>
  <cp:keywords/>
  <dc:language>en-US</dc:language>
  <cp:lastModifiedBy>abc</cp:lastModifiedBy>
  <cp:lastPrinted>2008-05-02T16:48:00Z</cp:lastPrinted>
  <dcterms:modified xsi:type="dcterms:W3CDTF">2009-03-10T16:41:00Z</dcterms:modified>
  <cp:revision>1</cp:revision>
  <dc:subject/>
  <dc:title/>
</cp:coreProperties>
</file>