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PERSON_Nom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DELAGE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PERSON_Prénom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Raymonde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_ADRESSE_CORRESPONDANC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VILLA EVELYNE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_ADRESSE_CORRESPONDANCE_SUIT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QUARTIER L'HEYROUSSE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_CODE_POSTA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04150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_VIL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REVEST DU BION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VILLESOCIET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MARSEILLE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le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DATE_DU_JOUR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07/07/2010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 assurance immeub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MMEUBLE_ADRESS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3 BD D'ARRAS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MMEUBLE_ADRESSE_SUIT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MMEUBLE_CPVIL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3004 MARSEILLE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ureur :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MMEUBLE_ASSURANC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 xml:space="preserve">ASSURANCE UAP                           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chéance du contrat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MMEUBLE_DATEECHEANC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trat N°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MMEUBLE_POLIC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ERSONCIVIL_LIBEL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uillez nous faire parvenir afin de compléter notre dossier concernant la gestion de votre patrimoi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ttestation d’assurance de votre immeuble sus-référencé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ans l’attente recevez,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ERSONCIVIL_LIBEL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, l’expression de nos sentiments les meilleur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otre gestionnaire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NOM_GESTIONNAIR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essai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4820" w:hanging="0"/>
        <w:rPr/>
      </w:pPr>
      <w:r>
        <w:rPr>
          <w:rFonts w:cs="Arial" w:ascii="Arial" w:hAnsi="Arial"/>
          <w:sz w:val="20"/>
          <w:szCs w:val="20"/>
        </w:rPr>
        <w:t xml:space="preserve">Le service gestion locative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NOM_COMPTAB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Lucie Turchini</w:t>
      </w:r>
      <w:r>
        <w:rPr>
          <w:sz w:val="20"/>
          <w:szCs w:val="20"/>
          <w:rFonts w:cs="Arial" w:ascii="Arial" w:hAnsi="Arial"/>
        </w:rPr>
        <w:fldChar w:fldCharType="end"/>
      </w:r>
    </w:p>
    <w:sectPr>
      <w:headerReference w:type="default" r:id="rId2"/>
      <w:type w:val="nextPage"/>
      <w:pgSz w:w="11906" w:h="16838"/>
      <w:pgMar w:left="1276" w:right="567" w:gutter="0" w:header="397" w:top="340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MERGEFIELD ZDOSSIER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PUJOL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b/>
        <w:color w:val="31849B"/>
        <w:sz w:val="16"/>
        <w:szCs w:val="16"/>
      </w:rPr>
      <w:t>ndic de copropriétés – Transactions - Locations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16"/>
        <w:szCs w:val="16"/>
      </w:rPr>
      <w:t xml:space="preserve">32 Cours Pierre Puget - 13006 Marseille – Tél. : 04.91.29.83.00 / Fax 04 91 29 83 01 – Email </w:t>
    </w:r>
    <w:hyperlink r:id="rId1">
      <w:r>
        <w:rPr>
          <w:rStyle w:val="InternetLink"/>
          <w:rFonts w:cs="Arial" w:ascii="Arial" w:hAnsi="Arial"/>
          <w:sz w:val="16"/>
          <w:szCs w:val="16"/>
        </w:rPr>
        <w:t>contact@ipf.fr</w:t>
      </w:r>
    </w:hyperlink>
  </w:p>
  <w:p>
    <w:pPr>
      <w:pStyle w:val="Footer"/>
      <w:tabs>
        <w:tab w:val="clear" w:pos="9072"/>
        <w:tab w:val="center" w:pos="4536" w:leader="none"/>
        <w:tab w:val="right" w:pos="9180" w:leader="none"/>
      </w:tabs>
      <w:ind w:left="-900"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ureaux ouverts du lundi au vendredi de 9h00 à 12h00 et 14h00 à 16h45 uniquement le mardi et le jeudi pour la comptabilité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Carte professionnelle délivrée par la Préfecture des Bouches du Rhône N° A 06-3058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S A au capital de 466 585,40 Euros – R.C 98 B 1037 SIREN 418 712 501 / APE 6832 N° Identification TVA : FR 418 712 501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Garanties par la société de Caution Mutuelle des Administrations de Biens (SOCAMAB) - 128 rue de la Boêtie -75378 Paris cedex 0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BM" w:hAnsi="CourierBM" w:eastAsia="Times New Roman" w:cs="CourierBM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contact@ipf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lexjcd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2:13:00Z</dcterms:created>
  <dc:creator>123</dc:creator>
  <dc:description/>
  <cp:keywords/>
  <dc:language>en-US</dc:language>
  <cp:lastModifiedBy>abc</cp:lastModifiedBy>
  <cp:lastPrinted>2000-05-05T16:34:00Z</cp:lastPrinted>
  <dcterms:modified xsi:type="dcterms:W3CDTF">2010-07-07T14:23:00Z</dcterms:modified>
  <cp:revision>7</cp:revision>
  <dc:subject/>
  <dc:title>FAX,05810491900829,NANDO,Test de texte</dc:title>
</cp:coreProperties>
</file>