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097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  <w:t>Madam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  <w:t>GUERIN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  <w:t>Christiane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  <w:t>CHEZ MME PERINET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  <w:t>22 BD DE TAZA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  <w:t>13007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  <w:t>MARSEILLE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</w:tr>
      <w:tr>
        <w:trPr>
          <w:trHeight w:val="2097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</w:tr>
      <w:tr>
        <w:trPr>
          <w:trHeight w:val="2097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</w:tr>
      <w:tr>
        <w:trPr>
          <w:trHeight w:val="2097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</w:tr>
      <w:tr>
        <w:trPr>
          <w:trHeight w:val="2097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</w:tr>
      <w:tr>
        <w:trPr>
          <w:trHeight w:val="2097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</w:tr>
      <w:tr>
        <w:trPr>
          <w:trHeight w:val="2097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</w:tr>
      <w:tr>
        <w:trPr>
          <w:trHeight w:val="2097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PROPPERSON_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N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Type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Nom_voiri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Adresse_sui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ROPPERSON_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PPERSON_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>
      <w:lang w:val="fr-FR"/>
    </w:rPr>
  </w:style>
  <w:style w:type="character" w:styleId="Emphasis">
    <w:name w:val="Emphasis"/>
    <w:basedOn w:val="Policepardfaut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ClavierHTML">
    <w:name w:val="Clavier HTML"/>
    <w:basedOn w:val="Policepardfaut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basedOn w:val="Policepardfaut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xempleHTML">
    <w:name w:val="Exemple HTML"/>
    <w:basedOn w:val="Policepardfaut"/>
    <w:qFormat/>
    <w:rPr>
      <w:rFonts w:ascii="Courier New" w:hAnsi="Courier New" w:cs="Courier New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chinecrireHTML">
    <w:name w:val="Machine à écrire HTML"/>
    <w:basedOn w:val="Policepardfaut"/>
    <w:qFormat/>
    <w:rPr>
      <w:rFonts w:ascii="Courier New" w:hAnsi="Courier New" w:cs="Courier New"/>
      <w:sz w:val="20"/>
      <w:szCs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character" w:styleId="VariableHTML">
    <w:name w:val="Variable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EL.WIZ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42:00Z</dcterms:created>
  <dc:creator>Microsoft Corp.</dc:creator>
  <dc:description/>
  <cp:keywords/>
  <dc:language>en-US</dc:language>
  <cp:lastModifiedBy>abc</cp:lastModifiedBy>
  <dcterms:modified xsi:type="dcterms:W3CDTF">2010-02-04T10:50:00Z</dcterms:modified>
  <cp:revision>2</cp:revision>
  <dc:subject/>
  <dc:title>Madame ABAZIOU Hele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6</vt:r8>
  </property>
  <property fmtid="{D5CDD505-2E9C-101B-9397-08002B2CF9AE}" pid="3" name="Version">
    <vt:r8>2000091800</vt:r8>
  </property>
</Properties>
</file>