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1506855</wp:posOffset>
                </wp:positionV>
                <wp:extent cx="2495550" cy="836295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Titr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onsieur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IMOES DE BARROS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Pré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os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Type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om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96 AV.CAPELETT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Adresse_sui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Code_postal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01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ARSEILLE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65.85pt;mso-wrap-distance-left:9.05pt;mso-wrap-distance-right:9.05pt;mso-wrap-distance-top:0pt;mso-wrap-distance-bottom:0pt;margin-top:118.65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Titr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onsieur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SIMOES DE BARROS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Pré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Jos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Type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om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96 AV.CAPELETT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Adresse_sui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Code_postal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010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ARSEILLE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0</wp:posOffset>
                </wp:positionH>
                <wp:positionV relativeFrom="paragraph">
                  <wp:posOffset>1506855</wp:posOffset>
                </wp:positionV>
                <wp:extent cx="2514600" cy="68389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Titr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onsieur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IMOES DE BARROS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Pré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os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Type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om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96 AV.CAPELETT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Adresse_sui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Code_postal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01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ARSEILL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3.85pt;mso-wrap-distance-left:9.05pt;mso-wrap-distance-right:9.05pt;mso-wrap-distance-top:0pt;mso-wrap-distance-bottom:0pt;margin-top:118.6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Titr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onsieur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SIMOES DE BARROS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Pré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Jos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Type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om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96 AV.CAPELETT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Adresse_sui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Code_postal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010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ARSEILL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5495</wp:posOffset>
                </wp:positionH>
                <wp:positionV relativeFrom="paragraph">
                  <wp:posOffset>5215890</wp:posOffset>
                </wp:positionV>
                <wp:extent cx="2459355" cy="708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Titr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onsieur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IMOES DE BARROS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Pré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os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Type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om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96 AV.CAPELETT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Adresse_sui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Code_postal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01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ARSEILL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5pt;height:55.8pt;mso-wrap-distance-left:9.05pt;mso-wrap-distance-right:9.05pt;mso-wrap-distance-top:0pt;mso-wrap-distance-bottom:0pt;margin-top:410.7pt;mso-position-vertical-relative:text;margin-left:1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Titr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onsieur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SIMOES DE BARROS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Pré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Jos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Type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om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96 AV.CAPELETT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Adresse_sui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Code_postal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010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ARSEILL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9320</wp:posOffset>
                </wp:positionH>
                <wp:positionV relativeFrom="paragraph">
                  <wp:posOffset>8315325</wp:posOffset>
                </wp:positionV>
                <wp:extent cx="2335530" cy="69532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Titr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onsieur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IMOES DE BARROS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Pré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os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Type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Nom_voiri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96 AV.CAPELETT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Adresse_sui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Code_postal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01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OCPERSON_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ARSEILL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54.75pt;mso-wrap-distance-left:9.05pt;mso-wrap-distance-right:9.05pt;mso-wrap-distance-top:0pt;mso-wrap-distance-bottom:0pt;margin-top:654.75pt;mso-position-vertical-relative:text;margin-left:1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Titr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onsieur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SIMOES DE BARROS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Pré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Jos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Type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Nom_voiri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96 AV.CAPELETT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Adresse_sui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Code_postal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010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OCPERSON_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ARSEILL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1785</wp:posOffset>
                </wp:positionH>
                <wp:positionV relativeFrom="paragraph">
                  <wp:posOffset>880745</wp:posOffset>
                </wp:positionV>
                <wp:extent cx="274320" cy="47180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7.15pt;mso-wrap-distance-left:9.05pt;mso-wrap-distance-right:9.05pt;mso-wrap-distance-top:0pt;mso-wrap-distance-bottom:0pt;margin-top:69.35pt;mso-position-vertical-relative:text;margin-left:2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0885</wp:posOffset>
                </wp:positionH>
                <wp:positionV relativeFrom="paragraph">
                  <wp:posOffset>4653280</wp:posOffset>
                </wp:positionV>
                <wp:extent cx="26289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36pt;mso-wrap-distance-left:9.05pt;mso-wrap-distance-right:9.05pt;mso-wrap-distance-top:0pt;mso-wrap-distance-bottom:0pt;margin-top:366.4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9770</wp:posOffset>
                </wp:positionH>
                <wp:positionV relativeFrom="paragraph">
                  <wp:posOffset>6183630</wp:posOffset>
                </wp:positionV>
                <wp:extent cx="2651760" cy="8229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NOM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ABINET PUJOL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1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7 RUE DE LA REPUBLIQU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2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00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VILLE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ARSEILLE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4.8pt;mso-wrap-distance-left:9.05pt;mso-wrap-distance-right:9.05pt;mso-wrap-distance-top:0pt;mso-wrap-distance-bottom:0pt;margin-top:486.9pt;mso-position-vertical-relative:text;margin-left:1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NOM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CABINET PUJOL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1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7 RUE DE LA REPUBLIQU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2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00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VILLE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ARSEILLE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9770</wp:posOffset>
                </wp:positionH>
                <wp:positionV relativeFrom="paragraph">
                  <wp:posOffset>9302115</wp:posOffset>
                </wp:positionV>
                <wp:extent cx="2651760" cy="8229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NOM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ABINET PUJOL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1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7 RUE DE LA REPUBLIQU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2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00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VILLE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ARSEILL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4.8pt;mso-wrap-distance-left:9.05pt;mso-wrap-distance-right:9.05pt;mso-wrap-distance-top:0pt;mso-wrap-distance-bottom:0pt;margin-top:732.45pt;mso-position-vertical-relative:text;margin-left:1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NOM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CABINET PUJOL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1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7 RUE DE LA REPUBLIQU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2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002</w:t>
                      </w:r>
                      <w:r>
                        <w:rPr/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VILLE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ARSEILL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9439275</wp:posOffset>
                </wp:positionV>
                <wp:extent cx="1476375" cy="3822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e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ATE \@"dd\/MM\/yyyy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0/07/202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0.1pt;mso-wrap-distance-left:9.05pt;mso-wrap-distance-right:9.05pt;mso-wrap-distance-top:0pt;mso-wrap-distance-bottom:0pt;margin-top:743.25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te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DATE \@"dd\/MM\/yyyy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0/07/202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13:00Z</dcterms:created>
  <dc:creator>JCD</dc:creator>
  <dc:description/>
  <cp:keywords/>
  <dc:language>en-US</dc:language>
  <cp:lastModifiedBy>abc</cp:lastModifiedBy>
  <cp:lastPrinted>2008-10-22T16:11:00Z</cp:lastPrinted>
  <dcterms:modified xsi:type="dcterms:W3CDTF">2010-02-04T10:46:00Z</dcterms:modified>
  <cp:revision>12</cp:revision>
  <dc:subject/>
  <dc:title/>
</cp:coreProperties>
</file>