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Nom_organis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SSURANCE UAP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5 bd de par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2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en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Contac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ME ALICE DIAZ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érenc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ORG_Cod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RE A L’assureur de l’imme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affaire :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0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fax ou mai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101010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meub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Immeu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077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el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text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n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Montan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00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étaire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PROP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ABAZIOU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PROP_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Helen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istr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e courrier prop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Date_courrier_au_propriét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8/05/2009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decla sinist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Date_déclaration_sinis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5/05/2009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prise en charg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Date_prise_en_charge_sinis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7/05/2009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 sinist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Référence_sinis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2222222222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ef fourn  expert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N_Cie_expert_ref_fourn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0005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 four de la fich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Fournisse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G0020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sie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N_de_Dossie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rigine sinist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Origine_sinis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tuiles cassées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 exper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ROEXPERT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AD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2 BD VAUBAN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AD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C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6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CIE_EXPERT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expert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Nom_exper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upui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 chez expert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Référence_dossier_chez_lexpert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111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expertise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Date_experti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1010101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ENTITE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ME ALICE DIAZ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4-0101-0077-0001-0001-G0020-LT ASSUREUR IMMEUBL 2010020412192043SYS.do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21:00Z</dcterms:created>
  <dc:creator>123</dc:creator>
  <dc:description/>
  <cp:keywords/>
  <dc:language>en-US</dc:language>
  <cp:lastModifiedBy>abc</cp:lastModifiedBy>
  <cp:lastPrinted>2000-05-05T16:34:00Z</cp:lastPrinted>
  <dcterms:modified xsi:type="dcterms:W3CDTF">2010-02-04T11:19:00Z</dcterms:modified>
  <cp:revision>25</cp:revision>
  <dc:subject/>
  <dc:title>FAX,05810491900829,NANDO,Test de texte</dc:title>
</cp:coreProperties>
</file>