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68755</wp:posOffset>
                </wp:positionV>
                <wp:extent cx="2468880" cy="9525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ociété  AVENIR PUBLICI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REMIER_COLOCATAI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 BD CARTONNER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.P.7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71 MARSEILLE CEDEX 1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5pt;mso-wrap-distance-left:9.05pt;mso-wrap-distance-right:9.05pt;mso-wrap-distance-top:0pt;mso-wrap-distance-bottom:0pt;margin-top:115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ociété  AVENIR PUBLICI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REMIER_COLOCATAI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5 BD CARTONNERI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.P.7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371 MARSEILLE CEDEX 1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7680</wp:posOffset>
                </wp:positionH>
                <wp:positionV relativeFrom="paragraph">
                  <wp:posOffset>1468755</wp:posOffset>
                </wp:positionV>
                <wp:extent cx="2651760" cy="952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ociété  AVENIR PUBLICI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REMIER_COLOCATAI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 BD CARTONNER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.P.7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71 MARSEILLE CEDEX 1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5pt;mso-wrap-distance-left:9.05pt;mso-wrap-distance-right:9.05pt;mso-wrap-distance-top:0pt;mso-wrap-distance-bottom:0pt;margin-top:115.6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ociété  AVENIR PUBLICI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REMIER_COLOCATAI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5 BD CARTONNERI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.P.7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371 MARSEILLE CEDEX 1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5120640</wp:posOffset>
                </wp:positionV>
                <wp:extent cx="2651760" cy="939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ociété  AVENIR PUBLICI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REMIER_COLOCATAI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 BD CARTONNER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.P.7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71 MARSEILLE CEDEX 1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3.95pt;mso-wrap-distance-left:9.05pt;mso-wrap-distance-right:9.05pt;mso-wrap-distance-top:0pt;mso-wrap-distance-bottom:0pt;margin-top:403.2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ociété  AVENIR PUBLICI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REMIER_COLOCATAI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5 BD CARTONNERI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.P.7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371 MARSEILLE CEDEX 1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8229600</wp:posOffset>
                </wp:positionV>
                <wp:extent cx="2651760" cy="935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ociété  AVENIR PUBLICIT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REMIER_COLOCATAI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5 BD CARTONNERI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.P.7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371 MARSEILLE CEDEX 1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3.65pt;mso-wrap-distance-left:9.05pt;mso-wrap-distance-right:9.05pt;mso-wrap-distance-top:0pt;mso-wrap-distance-bottom:0pt;margin-top:648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ociété  AVENIR PUBLICIT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REMIER_COLOCATAI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5 BD CARTONNERI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.P.77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371 MARSEILLE CEDEX 1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785495</wp:posOffset>
                </wp:positionV>
                <wp:extent cx="27432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61.85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4394835</wp:posOffset>
                </wp:positionV>
                <wp:extent cx="27432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346.0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6126480</wp:posOffset>
                </wp:positionV>
                <wp:extent cx="2651760" cy="8229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ROUCHÉ   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17 RUE DE LA REPUBLIQUE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MARSEILLE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482.4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ROUCHÉ                 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17 RUE DE LA REPUBLIQUE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MARSEILLE                     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9235440</wp:posOffset>
                </wp:positionV>
                <wp:extent cx="2651760" cy="8229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ROUCHÉ   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17 RUE DE LA REPUBLIQUE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00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MARSEILLE                    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727.2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ROUCHÉ                 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17 RUE DE LA REPUBLIQUE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3002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MARSEILLE                    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</wp:posOffset>
                </wp:positionH>
                <wp:positionV relativeFrom="paragraph">
                  <wp:posOffset>9601200</wp:posOffset>
                </wp:positionV>
                <wp:extent cx="128016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2/02/201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férenc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FEREN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04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756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02/02/201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férenc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FEREN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004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3:00Z</dcterms:created>
  <dc:creator>JCD</dc:creator>
  <dc:description/>
  <cp:keywords/>
  <dc:language>en-US</dc:language>
  <cp:lastModifiedBy>proprietaire</cp:lastModifiedBy>
  <cp:lastPrinted>2002-07-22T16:42:00Z</cp:lastPrinted>
  <dcterms:modified xsi:type="dcterms:W3CDTF">2014-11-06T14:29:00Z</dcterms:modified>
  <cp:revision>20</cp:revision>
  <dc:subject/>
  <dc:title/>
</cp:coreProperties>
</file>