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 xml:space="preserve">M. CRAVINO PHILIPPE 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567"/>
        <w:gridCol w:w="3592"/>
        <w:gridCol w:w="1518"/>
        <w:gridCol w:w="1518"/>
        <w:gridCol w:w="1518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d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bell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pe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rsemen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ATE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30/10/2007</w:t>
              <w:t>01/03/2008</w:t>
              <w:t>25/03/2008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IECE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 xml:space="preserve">0000000   </w:t>
              <w:t xml:space="preserve">98        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RUB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098</w:t>
              <w:t>390</w:t>
              <w:t>098</w:t>
              <w:t>100</w:t>
              <w:t>290</w:t>
              <w:t>600</w:t>
              <w:t>603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BELLE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 xml:space="preserve">FACTURE BAEZA                           </w:t>
              <w:t xml:space="preserve">FACTURE BAEZA                           </w:t>
              <w:t xml:space="preserve">Mars 2008                               </w:t>
              <w:t xml:space="preserve">Loyer                                   </w:t>
              <w:t xml:space="preserve">Provisions pour charges                 </w:t>
              <w:t xml:space="preserve">FRAIS AVIS ECHEANCES                    </w:t>
              <w:t xml:space="preserve">FRAIS RECOMMANDE              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BIT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 xml:space="preserve">       29.01</w:t>
              <w:t xml:space="preserve">      427.93</w:t>
              <w:t xml:space="preserve">      167.69</w:t>
              <w:t xml:space="preserve">        1.52</w:t>
              <w:t xml:space="preserve">       50.0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CREDIT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 xml:space="preserve">            </w:t>
              <w:t xml:space="preserve">      427.93</w:t>
              <w:t xml:space="preserve">      113.87</w:t>
              <w:t xml:space="preserve">        1.52</w:t>
              <w:t xml:space="preserve">            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OLDE_DETTE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 xml:space="preserve">       29.01</w:t>
              <w:t xml:space="preserve">        0.00</w:t>
              <w:t xml:space="preserve">       53.82</w:t>
              <w:t xml:space="preserve">        0.00</w:t>
              <w:t xml:space="preserve">       50.0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du comp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TOTALDEBIT_DETT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676.15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TOTALCREDIT_DETT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543.32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TOTAL_SOLDE_DETT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32.83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0" w:after="200"/>
        <w:ind w:left="5387" w:hanging="0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53:00Z</dcterms:created>
  <dc:creator>abc</dc:creator>
  <dc:description/>
  <cp:keywords/>
  <dc:language>en-US</dc:language>
  <cp:lastModifiedBy>abc</cp:lastModifiedBy>
  <dcterms:modified xsi:type="dcterms:W3CDTF">2008-04-30T15:35:00Z</dcterms:modified>
  <cp:revision>2</cp:revision>
  <dc:subject/>
  <dc:title/>
</cp:coreProperties>
</file>