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NISSEUR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NISSEUR_A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NISSEUR_A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NISSEUR_A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NISSEUR_CP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éférence: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OURNISSEUR_REF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ASSEMENT_DOCUMENTS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Z:\testdocuments\PUJOL\1-0106-    -    -    -     -LTFOUR-PROP         2010020411511780SYS.doc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ec.marseille@wanadoo.fr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-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ENTITE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dame GUERIN Christian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-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5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-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TEXTET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X:\EADMBIEN9\PUJOL\ENVOITLX\SYS2010020411511780.txt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TEXTEFAX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X:\EADMBIEN9\PUJOL\ENVOIFAX\SYS2010020411511780.txt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-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TEXTEEMAI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X:\EADMBIEN9\PUJOL\ENVOIMAIL\SYS2010020411511780.txt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-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GEREMAI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GUERIN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PRE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Christiane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type w:val="nextPage"/>
      <w:pgSz w:w="11906" w:h="16838"/>
      <w:pgMar w:left="1276" w:right="566" w:gutter="0" w:header="0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9:08:00Z</dcterms:created>
  <dc:creator>123</dc:creator>
  <dc:description/>
  <cp:keywords/>
  <dc:language>en-US</dc:language>
  <cp:lastModifiedBy>abc</cp:lastModifiedBy>
  <cp:lastPrinted>2000-05-05T16:34:00Z</cp:lastPrinted>
  <dcterms:modified xsi:type="dcterms:W3CDTF">2010-02-04T10:51:00Z</dcterms:modified>
  <cp:revision>8</cp:revision>
  <dc:subject/>
  <dc:title>FAX,05810491900829,NANDO,Test de texte</dc:title>
</cp:coreProperties>
</file>