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210</wp:posOffset>
            </wp:positionH>
            <wp:positionV relativeFrom="paragraph">
              <wp:posOffset>635</wp:posOffset>
            </wp:positionV>
            <wp:extent cx="7589520" cy="3657600"/>
            <wp:effectExtent l="0" t="0" r="0" b="0"/>
            <wp:wrapTopAndBottom/>
            <wp:docPr id="1" name="PE000003_rar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E000003_rar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952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0080</wp:posOffset>
                </wp:positionH>
                <wp:positionV relativeFrom="paragraph">
                  <wp:posOffset>640080</wp:posOffset>
                </wp:positionV>
                <wp:extent cx="2103120" cy="27432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DAT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2/08/2002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REFERENC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9111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21.6pt;mso-wrap-distance-left:9.05pt;mso-wrap-distance-right:9.05pt;mso-wrap-distance-top:0pt;mso-wrap-distance-bottom:0pt;margin-top:50.4pt;mso-position-vertical-relative:text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DAT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2/08/2002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REFERENC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9111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91840</wp:posOffset>
                </wp:positionH>
                <wp:positionV relativeFrom="paragraph">
                  <wp:posOffset>1371600</wp:posOffset>
                </wp:positionV>
                <wp:extent cx="2651760" cy="6400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TITRE_PRENOM_NOM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M. Jean MACHIN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A1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 Allée Des lilas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A2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CP_VILL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3100 Aix en Provence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50.4pt;mso-wrap-distance-left:9.05pt;mso-wrap-distance-right:9.05pt;mso-wrap-distance-top:0pt;mso-wrap-distance-bottom:0pt;margin-top:108pt;mso-position-vertical-relative:text;margin-left:25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TITRE_PRENOM_NOM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M. Jean MACHIN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A1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1 Allée Des lilas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A2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CP_VILL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13100 Aix en Provence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91840</wp:posOffset>
                </wp:positionH>
                <wp:positionV relativeFrom="paragraph">
                  <wp:posOffset>2377440</wp:posOffset>
                </wp:positionV>
                <wp:extent cx="2743200" cy="7315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NOMSOCIET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ELECTRONIQUE COMPTABLE        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AD1SOCIET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17 rue de la République       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AD2SOCIET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CPSOCIET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3006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VILLESOCIET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MARSEILLE                     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57.6pt;mso-wrap-distance-left:9.05pt;mso-wrap-distance-right:9.05pt;mso-wrap-distance-top:0pt;mso-wrap-distance-bottom:0pt;margin-top:187.2pt;mso-position-vertical-relative:text;margin-left:25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NOMSOCIET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 xml:space="preserve">ELECTRONIQUE COMPTABLE        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AD1SOCIET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 xml:space="preserve">17 rue de la République       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AD2SOCIET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CPSOCIET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13006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VILLESOCIET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 xml:space="preserve">MARSEILLE                     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28800</wp:posOffset>
                </wp:positionH>
                <wp:positionV relativeFrom="paragraph">
                  <wp:posOffset>914400</wp:posOffset>
                </wp:positionV>
                <wp:extent cx="274320" cy="27432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72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0" w:right="6" w:gutter="0" w:header="0" w:top="0" w:footer="0" w:bottom="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2T13:27:00Z</dcterms:created>
  <dc:creator>JCD</dc:creator>
  <dc:description/>
  <dc:language>en-US</dc:language>
  <cp:lastModifiedBy>JCD</cp:lastModifiedBy>
  <dcterms:modified xsi:type="dcterms:W3CDTF">2002-07-22T13:27:00Z</dcterms:modified>
  <cp:revision>2</cp:revision>
  <dc:subject/>
  <dc:title/>
</cp:coreProperties>
</file>