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PROPPERSON_Titre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PROPPERSON_Nom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SARL AB - CP4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PROPPERSON_Prénom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N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Type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Nom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4 Grande Rue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Adresse_suit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129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OPPERSON_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PONT DE VEYLE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éférence :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LOTPROP_REFERENCE_PROP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0001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LOCLOT_Code_Immeuble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0001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LOCLOT_N_de_Bien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0001</w:t>
      </w:r>
      <w:r>
        <w:rPr>
          <w:b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éférence Locataire :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LOC_Code_locataire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0001</w:t>
      </w:r>
      <w:r>
        <w:rPr>
          <w:b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ervice comptab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NOM_COMPTAB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GABRIELLE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 xml:space="preserve">Marseille 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ATE_DU_JOUR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 Août 2015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ERSONCIVIL_LIBELLE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onsieur,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us vous informons que le bail de votre locataire :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LOCPERSON_Titre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LOCPERSON_Nom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SARL GARDEN MARCY L'ETOILE II</w:t>
      </w:r>
      <w:r>
        <w:rPr>
          <w:b/>
          <w:bCs/>
          <w:rFonts w:cs="Arial" w:ascii="Arial" w:hAnsi="Arial"/>
        </w:rPr>
        <w:fldChar w:fldCharType="end"/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LOCPERSON_Prénom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</w:r>
      <w:r>
        <w:rPr>
          <w:b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ésident sis à :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IMM_Adress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GARDEN MARCY L'ETOILE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IMM_Adresse_suit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0, avenue Marcel Mérieux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IMM_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9280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IMM_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ARCY-L'ETOILE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ype : 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CLOT_Typ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- Etage 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CLOT_Etag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- Porte 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CLOT_Port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G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° du Mandat de gestion :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LOCLOT_N_du_mandat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12345</w:t>
      </w:r>
      <w:r>
        <w:rPr>
          <w:b/>
          <w:bCs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ient à expiration 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C_Date_dexpiration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/12/2023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 conséquence nous vous prions de nous informer de  votre intention de reconduire le bail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</w:rPr>
        <w:t>Dans le cas où vous ne voudriez pas renouveler le bail ;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</w:rPr>
        <w:t>Veuillez nous le faire savoir dans les plus brefs délais afin que nous puissions prendre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utes les dispositions nécessaires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</w:rPr>
        <w:t xml:space="preserve">Veuillez agréer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ERSONCIVIL_LIBELLE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onsieur,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’assurance de nos sentiments dévoués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otre gestionnaire </w:t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NOM_GESTIONNAI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JEAN-CLAUDE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TEL_GESTIONNAIRE </w:instrText>
      </w:r>
      <w:r>
        <w:rPr/>
        <w:fldChar w:fldCharType="separate"/>
      </w:r>
      <w:r>
        <w:rPr/>
        <w:t>06.71.20.22.49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EMAIL_GESTIONNAIRE </w:instrText>
      </w:r>
      <w:r>
        <w:rPr/>
        <w:fldChar w:fldCharType="separate"/>
      </w:r>
      <w:r>
        <w:rPr/>
        <w:t>jeanclaudedisdier@free.fr</w:t>
      </w:r>
      <w:r>
        <w:rPr/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340" w:right="346" w:gutter="0" w:header="397" w:top="323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GARDEN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36"/>
        <w:szCs w:val="36"/>
      </w:rPr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GARDEN</w:t>
    </w:r>
    <w:r>
      <w:rPr/>
      <w:fldChar w:fldCharType="end"/>
    </w:r>
    <w:r>
      <w:rPr>
        <w:sz w:val="24"/>
        <w:szCs w:val="24"/>
      </w:rPr>
      <w:t>lace Félix Baret – 13006 Marseille</w:t>
    </w:r>
  </w:p>
  <w:p>
    <w:pPr>
      <w:pStyle w:val="Normal"/>
      <w:jc w:val="center"/>
      <w:rPr/>
    </w:pPr>
    <w:r>
      <w:rPr/>
    </w:r>
  </w:p>
  <w:p>
    <w:pPr>
      <w:pStyle w:val="Heading2"/>
      <w:ind w:left="-180" w:hanging="0"/>
      <w:rPr>
        <w:b w:val="false"/>
        <w:b w:val="false"/>
        <w:bCs w:val="false"/>
      </w:rPr>
    </w:pPr>
    <w:r>
      <w:rPr>
        <w:b w:val="false"/>
        <w:bCs w:val="false"/>
      </w:rPr>
      <w:t>B.P. 60302 – 13177 Marseille Cedex 20</w:t>
    </w:r>
  </w:p>
  <w:p>
    <w:pPr>
      <w:pStyle w:val="Heading2"/>
      <w:ind w:left="-180" w:hanging="0"/>
      <w:rPr>
        <w:b w:val="false"/>
        <w:b w:val="false"/>
        <w:bCs w:val="false"/>
      </w:rPr>
    </w:pPr>
    <w:r>
      <w:rPr>
        <w:b w:val="false"/>
        <w:bCs w:val="false"/>
      </w:rPr>
      <w:t>Tel  O4 91 37 60 51</w:t>
      <w:tab/>
      <w:t xml:space="preserve">    Fax  O4 91 81 56 98</w:t>
    </w:r>
  </w:p>
  <w:p>
    <w:pPr>
      <w:pStyle w:val="Heading"/>
      <w:rPr>
        <w:b w:val="false"/>
        <w:b w:val="false"/>
        <w:bCs w:val="false"/>
        <w:sz w:val="22"/>
        <w:szCs w:val="22"/>
      </w:rPr>
    </w:pPr>
    <w:r>
      <w:rPr>
        <w:b w:val="false"/>
        <w:bCs w:val="false"/>
        <w:sz w:val="22"/>
        <w:szCs w:val="22"/>
      </w:rPr>
      <w:t>SAS au Capital de 7622.45 € - R.C. N° 63 B 21 – SIRET 063 800 211 300033</w:t>
    </w:r>
  </w:p>
  <w:p>
    <w:pPr>
      <w:pStyle w:val="Normal"/>
      <w:jc w:val="center"/>
      <w:rPr/>
    </w:pPr>
    <w:r>
      <w:rPr/>
      <w:t>Garanti par la Caisse de Caution Mutuelle FNAIM –89 rue La Boëtie – 75008 PARIS</w:t>
    </w:r>
  </w:p>
  <w:p>
    <w:pPr>
      <w:pStyle w:val="Normal"/>
      <w:jc w:val="center"/>
      <w:rPr/>
    </w:pPr>
    <w:r>
      <w:rPr/>
      <w:t>Carte Professionnelle Transactions-Administration de Biens n° A6-453C.C.P. 340 33 G Marseille</w:t>
    </w:r>
  </w:p>
  <w:p>
    <w:pPr>
      <w:pStyle w:val="Normal"/>
      <w:jc w:val="center"/>
      <w:rPr/>
    </w:pPr>
    <w:r>
      <w:rPr/>
      <w:t>Bureau fermé le matin Réception de 15 H à 18 H</w:t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00" w:leader="none"/>
        <w:tab w:val="center" w:pos="5490" w:leader="none"/>
      </w:tabs>
      <w:ind w:left="-180" w:hanging="0"/>
      <w:jc w:val="center"/>
      <w:outlineLvl w:val="1"/>
    </w:pPr>
    <w:rPr>
      <w:b/>
      <w:bCs/>
      <w:sz w:val="22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qFormat/>
    <w:rPr>
      <w:rFonts w:ascii="Kunstler Script" w:hAnsi="Kunstler Script" w:cs="Kunstler Script"/>
      <w:b/>
      <w:sz w:val="52"/>
    </w:rPr>
  </w:style>
  <w:style w:type="character" w:styleId="Corpsdetexte3Car">
    <w:name w:val="Corps de texte 3 Car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b/>
      <w:bCs/>
      <w:sz w:val="24"/>
      <w:szCs w:val="24"/>
      <w:lang w:val="en-GB"/>
    </w:rPr>
  </w:style>
  <w:style w:type="character" w:styleId="Titre2Car">
    <w:name w:val="Titre 2 Car"/>
    <w:qFormat/>
    <w:rPr>
      <w:b/>
      <w:bCs/>
      <w:sz w:val="22"/>
    </w:rPr>
  </w:style>
  <w:style w:type="character" w:styleId="TitreCar">
    <w:name w:val="Titre Car"/>
    <w:qFormat/>
    <w:rPr>
      <w:rFonts w:ascii="Arial" w:hAnsi="Arial" w:cs="Arial"/>
      <w:b/>
      <w:bCs/>
      <w:sz w:val="44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sz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5:45:00Z</dcterms:created>
  <dc:creator>123</dc:creator>
  <dc:description/>
  <cp:keywords/>
  <dc:language>en-US</dc:language>
  <cp:lastModifiedBy>proprietaire</cp:lastModifiedBy>
  <cp:lastPrinted>2013-11-05T11:03:00Z</cp:lastPrinted>
  <dcterms:modified xsi:type="dcterms:W3CDTF">2015-08-31T08:55:00Z</dcterms:modified>
  <cp:revision>21</cp:revision>
  <dc:subject/>
  <dc:title/>
</cp:coreProperties>
</file>