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5387" w:hanging="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ré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articu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SARL AB - CP4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54 Grande Ru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53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01290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PONT DE VEY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Congé de votre locataire cité en référence</w:t>
        <w:tab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VILLESOCIE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CY-L'ETOILE - FRANC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0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Nous vous avisons par la présente, que 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articu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ré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SARL GARDEN MARCY L'ETOILE II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olocataire :</w:t>
      </w:r>
    </w:p>
    <w:p>
      <w:pPr>
        <w:pStyle w:val="Textebrut"/>
        <w:ind w:left="109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CO_LOCATAIRE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taire de votre appartement sis 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GARDEN MARCY L'ETOI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80, avenue Marcel Mérieux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69280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RCY-L'ETOI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  <w:szCs w:val="22"/>
        </w:rPr>
        <w:t>Lot N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000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tag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p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GB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t>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it quitter les lieux à la date du 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LOC_Date_départ_prévu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cas où vous ne désireriez pas remettre ce bien à la location, veuillez nous le faire savoir dans les délais les plus bref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Veuillez agréer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Textebrut"/>
        <w:tabs>
          <w:tab w:val="clear" w:pos="709"/>
          <w:tab w:val="left" w:pos="538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LE SERVICE GERANCE. </w:t>
      </w:r>
    </w:p>
    <w:sectPr>
      <w:headerReference w:type="default" r:id="rId2"/>
      <w:type w:val="nextPage"/>
      <w:pgSz w:w="11906" w:h="16838"/>
      <w:pgMar w:left="357" w:right="357" w:gutter="0" w:header="397" w:top="32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ace Félix Baret – 13006 Marseille</w:t>
    </w:r>
  </w:p>
  <w:p>
    <w:pPr>
      <w:pStyle w:val="Heading2"/>
      <w:rPr>
        <w:b/>
        <w:b/>
        <w:bCs/>
      </w:rPr>
    </w:pPr>
    <w:r>
      <w:rPr>
        <w:b/>
        <w:bCs/>
      </w:rPr>
      <w:t>B.P. 60302 – 13177 Marseille Cedex 20</w:t>
    </w:r>
  </w:p>
  <w:p>
    <w:pPr>
      <w:pStyle w:val="Heading2"/>
      <w:rPr>
        <w:b/>
        <w:b/>
        <w:bCs/>
      </w:rPr>
    </w:pPr>
    <w:r>
      <w:rPr>
        <w:b/>
        <w:bCs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rFonts w:ascii="Arial" w:hAnsi="Arial" w:cs="Arial"/>
      <w:color w:val="FF0000"/>
      <w:sz w:val="28"/>
      <w:szCs w:val="28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22:00Z</dcterms:created>
  <dc:creator>Ec</dc:creator>
  <dc:description/>
  <cp:keywords/>
  <dc:language>en-US</dc:language>
  <cp:lastModifiedBy>proprietaire</cp:lastModifiedBy>
  <dcterms:modified xsi:type="dcterms:W3CDTF">2015-08-28T23:03:00Z</dcterms:modified>
  <cp:revision>106</cp:revision>
  <dc:subject/>
  <dc:title>«LOTIMM_Code_Perception»</dc:title>
</cp:coreProperties>
</file>