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FOUR_Raison_socia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60" w:hanging="0"/>
        <w:rPr/>
      </w:pPr>
      <w:r>
        <w:rPr/>
        <w:fldChar w:fldCharType="begin"/>
      </w:r>
      <w:r>
        <w:rPr/>
        <w:instrText xml:space="preserve"> MERGEFIELD IMMFOUR_Adress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ré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H.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articu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GOETSCHEL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4 RUE DE L'AIGUILLETT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012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Congé de votre locataire cité en référence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880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2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Nous vous avisons par la présente, que 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demoisel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articu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ré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FREDERIQU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ALARCON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taire de votre appartement sis 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CITE PY BT 5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36, RUE MARIUS RICHARD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3012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RSEIL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  <w:szCs w:val="22"/>
        </w:rPr>
        <w:t>Lot N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000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tag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RC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p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GB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t>T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quitté les lieux à la date d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_Date_départ_réel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28/02/200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cas où vous ne désireriez pas remettre ce bien à la location, veuillez nous le faire savoir dans les délais les plus bref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Veuillez agréer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LE SERVICE GERANCE.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08:00Z</dcterms:created>
  <dc:creator>Ec</dc:creator>
  <dc:description/>
  <dc:language>en-US</dc:language>
  <cp:lastModifiedBy>Ec</cp:lastModifiedBy>
  <dcterms:modified xsi:type="dcterms:W3CDTF">2003-03-03T15:22:00Z</dcterms:modified>
  <cp:revision>4</cp:revision>
  <dc:subject/>
  <dc:title>«LOTIMM_Code_Perception»</dc:title>
</cp:coreProperties>
</file>