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PROP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CHIFFER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PROP_PRE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CLAUDIA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Type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_voir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2 BD DE TAZA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7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re au propriet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sinistre immeu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Immeu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10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1 AV. DES CHARTREUX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x ou mail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e affaire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0106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ASSEMENT_DOCUMENT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Z:\testdocuments\PUJOL\4-0106-0101-    -0014-00405-LT PROP SINISTRE    2013011811285743SYS.doc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re gestionn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-claud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EL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.91.99.44.43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EMAIL_GESTIONN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ec.logiciel@wanadoo.fr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 comp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M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EL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EMAIL_COMPTA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49:00Z</dcterms:created>
  <dc:creator>123</dc:creator>
  <dc:description/>
  <cp:keywords/>
  <dc:language>en-US</dc:language>
  <cp:lastModifiedBy>proprietaire</cp:lastModifiedBy>
  <cp:lastPrinted>2000-05-05T16:34:00Z</cp:lastPrinted>
  <dcterms:modified xsi:type="dcterms:W3CDTF">2013-01-18T10:30:00Z</dcterms:modified>
  <cp:revision>9</cp:revision>
  <dc:subject/>
  <dc:title>FAX,05810491900829,NANDO,Test de texte</dc:title>
</cp:coreProperties>
</file>