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ind w:left="4860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IMMPERCE_Adresse_CDI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IMMPERCE_Adresse_suite_CDI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IMMPERCE_Code_Postal_CDI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IMMPERCE_Ville_CDI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Textebrut"/>
        <w:rPr>
          <w:sz w:val="22"/>
        </w:rPr>
      </w:pPr>
      <w:r>
        <w:rPr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jet : Changement d’adresse du locataire cité en référence.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260"/>
        <w:gridCol w:w="72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priéta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meu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catai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</w:rPr>
              <w:instrText xml:space="preserve"> MERGEFIELD LOTPROP_REFERENCE_PROP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MERGEFIELD LOC_Code_Immeuble </w:instrText>
            </w:r>
            <w:r>
              <w:rPr/>
              <w:fldChar w:fldCharType="separate"/>
            </w:r>
            <w:r>
              <w:rPr/>
              <w:t>0001</w:t>
            </w:r>
            <w:r>
              <w:rPr/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</w:rPr>
              <w:instrText xml:space="preserve"> MERGEFIELD LOC_N_du_lot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</w:rPr>
              <w:instrText xml:space="preserve"> MERGEFIELD LOC_Code_locataire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nsieur ,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us vous avisons par la présente, que l'appartement sis :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TIMM_Adress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GARDEN MARCY L'ETOILE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TIMM_Adresse_suit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80, avenue Marcel Mérieux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TIMM_Code_Postal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69280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TIMM_Vill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MARCY-L'ETOILE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/>
      </w:pPr>
      <w:r>
        <w:rPr>
          <w:rFonts w:cs="Times New Roman" w:ascii="Times New Roman" w:hAnsi="Times New Roman"/>
          <w:sz w:val="22"/>
        </w:rPr>
        <w:t>Lot N°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LOT_N_de_Bien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0001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Etage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LOT_Etag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1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Type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lang w:val="en-GB"/>
        </w:rPr>
        <w:fldChar w:fldCharType="begin"/>
      </w:r>
      <w:r>
        <w:rPr>
          <w:sz w:val="22"/>
          <w:i/>
          <w:b/>
          <w:rFonts w:cs="Times New Roman" w:ascii="Times New Roman" w:hAnsi="Times New Roman"/>
          <w:lang w:val="en-GB"/>
        </w:rPr>
        <w:instrText xml:space="preserve"> MERGEFIELD LOCLOT_Type </w:instrText>
      </w:r>
      <w:r>
        <w:rPr>
          <w:sz w:val="22"/>
          <w:i/>
          <w:b/>
          <w:rFonts w:cs="Times New Roman" w:ascii="Times New Roman" w:hAnsi="Times New Roman"/>
          <w:lang w:val="en-GB"/>
        </w:rPr>
        <w:fldChar w:fldCharType="separate"/>
      </w:r>
      <w:r>
        <w:rPr>
          <w:sz w:val="22"/>
          <w:i/>
          <w:b/>
          <w:rFonts w:cs="Times New Roman" w:ascii="Times New Roman" w:hAnsi="Times New Roman"/>
          <w:lang w:val="en-GB"/>
        </w:rPr>
        <w:t>3</w:t>
      </w:r>
      <w:r>
        <w:rPr>
          <w:sz w:val="22"/>
          <w:i/>
          <w:b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</w:p>
    <w:p>
      <w:pPr>
        <w:pStyle w:val="Textebru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opriétaire : </w:t>
      </w:r>
    </w:p>
    <w:p>
      <w:pPr>
        <w:pStyle w:val="Textebrut"/>
        <w:ind w:left="1620" w:hanging="0"/>
        <w:rPr/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TPROP_PRENOM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TPROP_NOM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SARL AB - CP4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meurant :</w:t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PROPPERSON_N_voiri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PROPPERSON_Type_voiri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PROPPERSON_Nom_voiri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54 Grande Rue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/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PROPPERSON_Adresse_suit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PROPPERSON_Code_postal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01290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PROPPERSON_Vill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PONT DE VEYLE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Textebrut"/>
        <w:ind w:left="16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</w:p>
    <w:p>
      <w:pPr>
        <w:pStyle w:val="Textebru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a été‚ loué à compter du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_Date_entré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01/01/2015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ebru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à  </w:t>
      </w:r>
      <w:r>
        <w:rPr>
          <w:rFonts w:cs="Times New Roman" w:ascii="Times New Roman" w:hAnsi="Times New Roman"/>
          <w:b/>
          <w:bCs/>
          <w:sz w:val="22"/>
        </w:rPr>
        <w:fldChar w:fldCharType="begin"/>
      </w:r>
      <w:r>
        <w:rPr>
          <w:sz w:val="22"/>
          <w:b/>
          <w:bCs/>
          <w:rFonts w:cs="Times New Roman" w:ascii="Times New Roman" w:hAnsi="Times New Roman"/>
        </w:rPr>
        <w:instrText xml:space="preserve"> MERGEFIELD LOC_Titre </w:instrText>
      </w:r>
      <w:r>
        <w:rPr>
          <w:sz w:val="22"/>
          <w:b/>
          <w:bCs/>
          <w:rFonts w:cs="Times New Roman" w:ascii="Times New Roman" w:hAnsi="Times New Roman"/>
        </w:rPr>
        <w:fldChar w:fldCharType="separate"/>
      </w:r>
      <w:r>
        <w:rPr>
          <w:sz w:val="22"/>
          <w:b/>
          <w:bCs/>
          <w:rFonts w:cs="Times New Roman" w:ascii="Times New Roman" w:hAnsi="Times New Roman"/>
        </w:rPr>
      </w:r>
      <w:r>
        <w:rPr>
          <w:sz w:val="22"/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_Prénom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_Nom_locatair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SARL GARDEN MARCY L'ETOILE II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Colocataire :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CO_LOCATAIRES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PERSON_N_voiri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PERSON_Type_voiri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PERSON_Nom_voiri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GARDEN MARCY L'ETOILE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PERSON_Adresse_suit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80, avenue Marcel Mérieux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PERSON_Code_postal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69280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PERSON_Vill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MARCY-L'ETOILE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uillez agréer, Monsieur, l'expression de nos salutations distinguées.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</w:rPr>
        <w:t xml:space="preserve">LE SERVICE GERANCE. 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type w:val="nextPage"/>
      <w:pgSz w:w="11906" w:h="16838"/>
      <w:pgMar w:left="1152" w:right="1152" w:gutter="0" w:header="360" w:top="2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b/>
      <w:bCs/>
      <w:sz w:val="24"/>
      <w:szCs w:val="24"/>
      <w:lang w:val="en-GB"/>
    </w:rPr>
  </w:style>
  <w:style w:type="character" w:styleId="Titre2Car">
    <w:name w:val="Titre 2 Car"/>
    <w:qFormat/>
    <w:rPr>
      <w:rFonts w:ascii="Arial" w:hAnsi="Arial" w:cs="Arial"/>
      <w:color w:val="FF0000"/>
      <w:sz w:val="28"/>
      <w:szCs w:val="28"/>
    </w:rPr>
  </w:style>
  <w:style w:type="character" w:styleId="TitreCar">
    <w:name w:val="Titre Car"/>
    <w:qFormat/>
    <w:rPr>
      <w:b/>
      <w:bCs/>
      <w:sz w:val="36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5:03:00Z</dcterms:created>
  <dc:creator>Ec</dc:creator>
  <dc:description/>
  <cp:keywords/>
  <dc:language>en-US</dc:language>
  <cp:lastModifiedBy>proprietaire</cp:lastModifiedBy>
  <dcterms:modified xsi:type="dcterms:W3CDTF">2015-08-28T22:06:00Z</dcterms:modified>
  <cp:revision>38</cp:revision>
  <dc:subject/>
  <dc:title>«LOTIMM_Code_Perception»</dc:title>
</cp:coreProperties>
</file>