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adressepostale1 </w:instrText>
      </w:r>
      <w:r>
        <w:rPr/>
        <w:fldChar w:fldCharType="separate"/>
      </w:r>
      <w:r>
        <w:rPr/>
        <w:t>MADAME SIMONE MADAR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adressepostale2 </w:instrText>
      </w:r>
      <w:r>
        <w:rPr/>
        <w:fldChar w:fldCharType="separate"/>
      </w:r>
      <w:r>
        <w:rPr/>
        <w:t>P/CPTE Mademoiselle Carole BOUQUET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>Référence et adresse lot</w:t>
        <w:tab/>
      </w:r>
      <w:r>
        <w:rPr/>
        <w:fldChar w:fldCharType="begin"/>
      </w:r>
      <w:r>
        <w:rPr/>
        <w:instrText xml:space="preserve"> MERGEFIELD adressepostale3 </w:instrText>
      </w:r>
      <w:r>
        <w:rPr/>
        <w:fldChar w:fldCharType="separate"/>
      </w:r>
      <w:r>
        <w:rPr/>
        <w:t>12 Bd Des alpes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adressepostale4 </w:instrText>
      </w:r>
      <w:r>
        <w:rPr/>
        <w:fldChar w:fldCharType="separate"/>
      </w:r>
      <w:r>
        <w:rPr/>
        <w:t>le richelieu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adressepostale4suite </w:instrText>
      </w:r>
      <w:r>
        <w:rPr/>
        <w:fldChar w:fldCharType="separate"/>
      </w:r>
      <w:r>
        <w:rPr/>
        <w:t>bat B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>900</w:t>
      </w:r>
      <w:r>
        <w:rPr/>
        <w:fldChar w:fldCharType="begin"/>
      </w:r>
      <w:r>
        <w:rPr/>
        <w:instrText xml:space="preserve"> MERGEFIELD LOC_Code_locataire </w:instrText>
      </w:r>
      <w:r>
        <w:rPr/>
        <w:fldChar w:fldCharType="separate"/>
      </w:r>
      <w:r>
        <w:rPr/>
        <w:t>001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adressepostale5 </w:instrText>
      </w:r>
      <w:r>
        <w:rPr/>
        <w:fldChar w:fldCharType="separate"/>
      </w:r>
      <w:r>
        <w:rPr/>
        <w:t>13012 MARSEILLE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IMM_Adresse </w:instrText>
      </w:r>
      <w:r>
        <w:rPr/>
        <w:fldChar w:fldCharType="separate"/>
      </w:r>
      <w:r>
        <w:rPr/>
        <w:t>11 AV. DES CHARTREUX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IMM_Adresse_sui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IMM_Code_Postal </w:instrText>
      </w:r>
      <w:r>
        <w:rPr/>
        <w:fldChar w:fldCharType="separate"/>
      </w:r>
      <w:r>
        <w:rPr/>
        <w:t>1300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TIMM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ab/>
        <w:t xml:space="preserve">Marseille le </w:t>
      </w:r>
      <w:r>
        <w:rPr/>
        <w:fldChar w:fldCharType="begin"/>
      </w:r>
      <w:r>
        <w:rPr/>
        <w:instrText xml:space="preserve"> MERGEFIELD DATE_RELANCE </w:instrText>
      </w:r>
      <w:r>
        <w:rPr/>
        <w:fldChar w:fldCharType="separate"/>
      </w:r>
      <w:r>
        <w:rPr/>
        <w:t>06/07/201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er</w:t>
      </w:r>
      <w:r>
        <w:rPr>
          <w:b/>
          <w:sz w:val="24"/>
        </w:rPr>
        <w:t xml:space="preserve"> Rappel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NOM_COLOCATAIRE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uf erreur ou omission  votre compte fait apparaître un solde débiteur de  </w:t>
      </w:r>
      <w:r>
        <w:rPr>
          <w:b/>
        </w:rPr>
        <w:fldChar w:fldCharType="begin"/>
      </w:r>
      <w:r>
        <w:rPr>
          <w:b/>
        </w:rPr>
        <w:instrText xml:space="preserve"> MERGEFIELD TOTAL_SOLDE_DETTE </w:instrText>
      </w:r>
      <w:r>
        <w:rPr>
          <w:b/>
        </w:rPr>
        <w:fldChar w:fldCharType="separate"/>
      </w:r>
      <w:r>
        <w:rPr>
          <w:b/>
        </w:rPr>
        <w:t>53 485.13</w:t>
      </w:r>
      <w:r>
        <w:rPr>
          <w:b/>
        </w:rPr>
        <w:fldChar w:fldCharType="end"/>
      </w:r>
      <w:r>
        <w:rPr/>
        <w:t xml:space="preserve"> Euros.</w:t>
      </w:r>
    </w:p>
    <w:p>
      <w:pPr>
        <w:pStyle w:val="Normal"/>
        <w:rPr/>
      </w:pPr>
      <w:r>
        <w:rPr/>
        <w:t>Pour information l'état de votre comte ci-joint.</w:t>
      </w:r>
    </w:p>
    <w:p>
      <w:pPr>
        <w:pStyle w:val="Normal"/>
        <w:rPr/>
      </w:pPr>
      <w:r>
        <w:rPr/>
      </w:r>
    </w:p>
    <w:tbl>
      <w:tblPr>
        <w:tblW w:w="106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567"/>
        <w:gridCol w:w="4394"/>
        <w:gridCol w:w="1134"/>
        <w:gridCol w:w="1276"/>
        <w:gridCol w:w="1200"/>
      </w:tblGrid>
      <w:tr>
        <w:trPr>
          <w:tblHeader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è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d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ell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semen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d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DATE_DETTE </w:instrText>
            </w:r>
            <w:r>
              <w:rPr/>
              <w:fldChar w:fldCharType="separate"/>
            </w:r>
            <w:r>
              <w:rPr/>
              <w:t>25/04/2010</w:t>
              <w:t>01/05/2010</w:t>
              <w:t>01/05/2010</w:t>
              <w:t>01/09/2010</w:t>
              <w:t>01/10/2010</w:t>
              <w:t>15/11/2010</w:t>
              <w:t>01/12/2010</w:t>
              <w:t>01/02/2011</w:t>
              <w:t>01/03/2011</w:t>
              <w:t>01/04/2011</w:t>
              <w:t>01/05/2011</w:t>
              <w:t>01/06/2011</w:t>
              <w:t>01/07/2011</w:t>
              <w:t>06/07/2011</w:t>
            </w:r>
            <w:r>
              <w:rPr/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PIECE_DETTE </w:instrText>
            </w:r>
            <w:r>
              <w:rPr/>
              <w:fldChar w:fldCharType="separate"/>
            </w:r>
            <w:r>
              <w:rPr/>
              <w:t xml:space="preserve">0000001   </w:t>
              <w:t xml:space="preserve">1         </w:t>
              <w:t xml:space="preserve">1         </w:t>
              <w:t xml:space="preserve">1         </w:t>
              <w:t xml:space="preserve">          </w:t>
              <w:t xml:space="preserve">1         </w:t>
              <w:t xml:space="preserve">1         </w:t>
              <w:t xml:space="preserve">1         </w:t>
              <w:t xml:space="preserve">1         </w:t>
              <w:t xml:space="preserve">1         </w:t>
              <w:t xml:space="preserve">1         </w:t>
              <w:t xml:space="preserve">1         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RUB_DETTE </w:instrText>
            </w:r>
            <w:r>
              <w:rPr/>
              <w:fldChar w:fldCharType="separate"/>
            </w:r>
            <w:r>
              <w:rPr/>
              <w:t>098</w:t>
              <w:t>599</w:t>
              <w:t>602</w:t>
              <w:t>098</w:t>
              <w:t>390</w:t>
              <w:t>098</w:t>
              <w:t>100</w:t>
              <w:t>120</w:t>
              <w:t>290</w:t>
              <w:t>098</w:t>
              <w:t>100</w:t>
              <w:t>290</w:t>
              <w:t>098</w:t>
              <w:t>100</w:t>
              <w:t>290</w:t>
              <w:t>098</w:t>
              <w:t>602</w:t>
              <w:t>098</w:t>
              <w:t>100</w:t>
              <w:t>290</w:t>
              <w:t>098</w:t>
              <w:t>100</w:t>
              <w:t>290</w:t>
              <w:t>098</w:t>
              <w:t>100</w:t>
              <w:t>290</w:t>
              <w:t>098</w:t>
              <w:t>100</w:t>
              <w:t>290</w:t>
              <w:t>098</w:t>
              <w:t>100</w:t>
              <w:t>290</w:t>
              <w:t>098</w:t>
              <w:t>100</w:t>
              <w:t>290</w:t>
              <w:t>098</w:t>
              <w:t>100</w:t>
              <w:t>290</w:t>
              <w:t>602</w:t>
            </w:r>
            <w:r>
              <w:rPr/>
              <w:fldChar w:fldCharType="end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LIBELLE_DETTE </w:instrText>
            </w:r>
            <w:r>
              <w:rPr/>
              <w:fldChar w:fldCharType="separate"/>
            </w:r>
            <w:r>
              <w:rPr/>
              <w:t xml:space="preserve">Relance ASSURANCE Relance simple        </w:t>
              <w:t xml:space="preserve">FRAIS POSTAUX                           </w:t>
              <w:t xml:space="preserve">FRAIS DE RELANCE                        </w:t>
              <w:t xml:space="preserve">sc crediteur                            </w:t>
              <w:t xml:space="preserve">SOLDES CHARGES                          </w:t>
              <w:t xml:space="preserve">Mai 2010                                </w:t>
              <w:t xml:space="preserve">LOYER                                   </w:t>
              <w:t xml:space="preserve">RAPPEL LOYER du 03/04/10 au 30/04/10    </w:t>
              <w:t xml:space="preserve">PROVISIONS CHARGES                      </w:t>
              <w:t xml:space="preserve">Septembre 2010                          </w:t>
              <w:t xml:space="preserve">LOYER                                   </w:t>
              <w:t xml:space="preserve">PROVISIONS CHARGES                      </w:t>
              <w:t xml:space="preserve">Octobre 2010                            </w:t>
              <w:t xml:space="preserve">LOYER                                   </w:t>
              <w:t xml:space="preserve">PROVISIONS CHARGES                      </w:t>
              <w:t xml:space="preserve">Relance Simple du 15/11/2010            </w:t>
              <w:t xml:space="preserve">FRAIS DE RELANCE                        </w:t>
              <w:t xml:space="preserve">Décembre 2010                           </w:t>
              <w:t xml:space="preserve">INDEMNITE D'OCCUPATION                  </w:t>
              <w:t xml:space="preserve">PROVISIONS CHARGES                      </w:t>
              <w:t xml:space="preserve">Février 2011                            </w:t>
              <w:t xml:space="preserve">INDEMNITE D'OCCUPATION                  </w:t>
              <w:t xml:space="preserve">PROVISIONS CHARGES                      </w:t>
              <w:t xml:space="preserve">Mars 2011                               </w:t>
              <w:t xml:space="preserve">INDEMNITE D'OCCUPATION                  </w:t>
              <w:t xml:space="preserve">PROVISIONS CHARGES                      </w:t>
              <w:t xml:space="preserve">Avril 2011                              </w:t>
              <w:t xml:space="preserve">INDEMNITE D'OCCUPATION                  </w:t>
              <w:t xml:space="preserve">PROVISIONS CHARGES                      </w:t>
              <w:t xml:space="preserve">Mai 2011                                </w:t>
              <w:t xml:space="preserve">INDEMNITE D'OCCUPATION                  </w:t>
              <w:t xml:space="preserve">PROVISIONS CHARGES                      </w:t>
              <w:t xml:space="preserve">Juin 2011                               </w:t>
              <w:t xml:space="preserve">INDEMNITE D'OCCUPATION                  </w:t>
              <w:t xml:space="preserve">PROVISIONS CHARGES                      </w:t>
              <w:t xml:space="preserve">Juillet 2011                            </w:t>
              <w:t xml:space="preserve">INDEMNITE D'OCCUPATION                  </w:t>
              <w:t xml:space="preserve">PROVISIONS CHARGES                      </w:t>
              <w:t xml:space="preserve">FRAIS DE RELANCE              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DEBIT_DETTE </w:instrText>
            </w:r>
            <w:r>
              <w:rPr/>
              <w:fldChar w:fldCharType="separate"/>
            </w:r>
            <w:r>
              <w:rPr/>
              <w:t xml:space="preserve">        1.40</w:t>
              <w:t xml:space="preserve">       12.00</w:t>
              <w:t xml:space="preserve">     -120.00</w:t>
              <w:t xml:space="preserve">      463.54</w:t>
              <w:t xml:space="preserve">        1.40</w:t>
              <w:t xml:space="preserve">       25.00</w:t>
              <w:t xml:space="preserve">      463.54</w:t>
              <w:t xml:space="preserve">       25.00</w:t>
              <w:t xml:space="preserve">      463.54</w:t>
              <w:t xml:space="preserve">       25.00</w:t>
              <w:t xml:space="preserve">        3.00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    3.00</w:t>
            </w:r>
            <w:r>
              <w:rPr/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REDIT_DETTE </w:instrText>
            </w:r>
            <w:r>
              <w:rPr/>
              <w:fldChar w:fldCharType="separate"/>
            </w:r>
            <w:r>
              <w:rPr/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</w:r>
            <w:r>
              <w:rPr/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SOLDE_DETTE </w:instrText>
            </w:r>
            <w:r>
              <w:rPr/>
              <w:fldChar w:fldCharType="separate"/>
            </w:r>
            <w:r>
              <w:rPr/>
              <w:t xml:space="preserve">        1.40</w:t>
              <w:t xml:space="preserve">       12.00</w:t>
              <w:t xml:space="preserve">     -120.00</w:t>
              <w:t xml:space="preserve">      463.54</w:t>
              <w:t xml:space="preserve">        1.40</w:t>
              <w:t xml:space="preserve">       25.00</w:t>
              <w:t xml:space="preserve">      463.54</w:t>
              <w:t xml:space="preserve">       25.00</w:t>
              <w:t xml:space="preserve">      463.54</w:t>
              <w:t xml:space="preserve">       25.00</w:t>
              <w:t xml:space="preserve">        3.00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    3.00</w:t>
            </w:r>
            <w:r>
              <w:rPr/>
              <w:fldChar w:fldCharType="end"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du comp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DEBIT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53 485.13</w:t>
            </w:r>
            <w:r>
              <w:rPr>
                <w:b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CREDIT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.00</w:t>
            </w:r>
            <w:r>
              <w:rPr>
                <w:b/>
              </w:rPr>
              <w:fldChar w:fldCharType="end"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_SOLDE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53 485.13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CAF_DETTE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NET_NET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tabs>
          <w:tab w:val="clear" w:pos="709"/>
          <w:tab w:val="right" w:pos="10490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APAYER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  <w:t>Total à régler:                                      53 485.13</w:t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tabs>
          <w:tab w:val="clear" w:pos="709"/>
          <w:tab w:val="right" w:pos="10490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357" w:right="357" w:gutter="0" w:header="357" w:top="323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938" w:leader="none"/>
      </w:tabs>
      <w:rPr/>
    </w:pPr>
    <w:r>
      <w:rPr>
        <w:rStyle w:val="PageNumber"/>
      </w:rPr>
      <w:t xml:space="preserve">      </w:t>
    </w:r>
    <w:r>
      <w:rPr>
        <w:rStyle w:val="PageNumber"/>
      </w:rPr>
      <w:t>Référence à rappeler: 900</w:t>
    </w:r>
    <w:r>
      <w:rPr>
        <w:rStyle w:val="PageNumber"/>
      </w:rPr>
      <w:fldChar w:fldCharType="begin"/>
    </w:r>
    <w:r>
      <w:rPr>
        <w:rStyle w:val="PageNumber"/>
      </w:rPr>
      <w:instrText xml:space="preserve"> MERGEFIELD LOC_Code_locataire </w:instrText>
    </w:r>
    <w:r>
      <w:rPr>
        <w:rStyle w:val="PageNumber"/>
      </w:rPr>
      <w:fldChar w:fldCharType="separate"/>
    </w:r>
    <w:r>
      <w:rPr>
        <w:rStyle w:val="PageNumber"/>
      </w:rPr>
      <w:t>0014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b/>
        <w:color w:val="31849B"/>
        <w:sz w:val="16"/>
        <w:szCs w:val="16"/>
      </w:rPr>
      <w:t>ndic de copropriétés – Transactions - Locations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t xml:space="preserve">32 Co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@ipf.fr</w:t>
      </w:r>
    </w:hyperlink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Garanties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jc w:val="center"/>
      <w:outlineLvl w:val="0"/>
    </w:pPr>
    <w:rPr>
      <w:rFonts w:ascii="Arial" w:hAnsi="Arial" w:cs="Arial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2"/>
      <w:szCs w:val="1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1Car">
    <w:name w:val="Titre 1 Car"/>
    <w:basedOn w:val="Policepardfaut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8:50:00Z</dcterms:created>
  <dc:creator>JCD</dc:creator>
  <dc:description/>
  <cp:keywords/>
  <dc:language>en-US</dc:language>
  <cp:lastModifiedBy>abc</cp:lastModifiedBy>
  <cp:lastPrinted>2002-06-17T18:00:00Z</cp:lastPrinted>
  <dcterms:modified xsi:type="dcterms:W3CDTF">2011-12-22T15:37:00Z</dcterms:modified>
  <cp:revision>71</cp:revision>
  <dc:subject/>
  <dc:title>AVIS ECHEANCE</dc:title>
</cp:coreProperties>
</file>