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EATION DES EXPORTS POUR SITE INTERNET PROMORE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édure actuellement en cou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Fichiers texte enregistrements séparés par RC, données séparées pas le caractère ‘ ;’</w:t>
      </w:r>
    </w:p>
    <w:p>
      <w:pPr>
        <w:pStyle w:val="Normal"/>
        <w:rPr>
          <w:b/>
          <w:b/>
        </w:rPr>
      </w:pPr>
      <w:r>
        <w:rPr>
          <w:b/>
          <w:u w:val="single"/>
        </w:rPr>
        <w:t>Fiches Propriétaires</w:t>
      </w:r>
      <w:r>
        <w:rPr>
          <w:b/>
        </w:rPr>
        <w:t> :  Proprietaire.tx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d_propriétaire;login;password;titre;nom;prénom;adresse;adresse_suite;code_postal;ville;email;téléphone;téléphone_bureau;fax;autre_téléphone;type_autre_téléphone;statut;date_statu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/>
      </w:pPr>
      <w:r>
        <w:rPr>
          <w:b/>
        </w:rPr>
        <w:t>Code statut : 1 à créer ou à modifier, 3 à supprimer</w:t>
      </w:r>
    </w:p>
    <w:p>
      <w:pPr>
        <w:pStyle w:val="Normal"/>
        <w:rPr>
          <w:b/>
          <w:b/>
        </w:rPr>
      </w:pPr>
      <w:r>
        <w:rPr>
          <w:b/>
          <w:u w:val="single"/>
        </w:rPr>
        <w:t>Fiches Biens</w:t>
      </w:r>
      <w:r>
        <w:rPr>
          <w:b/>
        </w:rPr>
        <w:t> : Biens.tx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  <w:t>id_bien;id_programe;id_propriétaire;id_type;adresse;adresse_suite;code_postal;ville;numéro_copropriété;numéro_plan;nature;type;batiment;étage;porte;surface;description;libre_le;dernier_locataire;périodicité;loyer;provisions;crl;tva;impots;durée_bail;ascenseur;cable;concierge;sécurisée;piscine;type_piscine;tennis;minigolf;cuisine_équipée;sdb_aménagée;mode_chauffage;énergie_chauffage;climatisation;cave;parking;balcon;terrasse;statut;date_statu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fr-FR"/>
        </w:rPr>
      </w:pPr>
      <w:r>
        <w:rPr>
          <w:rFonts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de statut : 1 à louer, 2 ne pas louer lot occupé, 3 à supprimer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Photos des biens</w:t>
      </w:r>
      <w:r>
        <w:rPr>
          <w:rFonts w:cs="Arial" w:ascii="Arial" w:hAnsi="Arial"/>
          <w:b/>
          <w:sz w:val="20"/>
          <w:szCs w:val="20"/>
        </w:rPr>
        <w:t> : Photos.tx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  <w:t>Id_bien;chemin_local;nom_photo;statut;date_statu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0"/>
          <w:lang w:eastAsia="fr-FR"/>
        </w:rPr>
      </w:pPr>
      <w:r>
        <w:rPr>
          <w:rFonts w:cs="Arial" w:ascii="Arial" w:hAnsi="Arial"/>
          <w:b/>
          <w:bCs/>
          <w:sz w:val="24"/>
          <w:szCs w:val="20"/>
          <w:lang w:eastAsia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de statut : 1 à ajouter ou à modifier, 3 à supprim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s fichiers texte sont transférés par FTP sur le serveur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 photos peuvent êtres transférées dans un dossier séparé.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15:00Z</dcterms:created>
  <dc:creator>abc</dc:creator>
  <dc:description/>
  <cp:keywords/>
  <dc:language>en-US</dc:language>
  <cp:lastModifiedBy>abc</cp:lastModifiedBy>
  <dcterms:modified xsi:type="dcterms:W3CDTF">2009-04-07T10:46:00Z</dcterms:modified>
  <cp:revision>5</cp:revision>
  <dc:subject/>
  <dc:title/>
</cp:coreProperties>
</file>