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Fournisseur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F0887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Raison_socia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ORTIZ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2 RUE ST GABRIEL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14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re au fourniss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t sinistre immeubl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Immeub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9795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IMM_Nom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PONTEVE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e affair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CODEAFFAI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FF0887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x ou mail :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ID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3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NO_APPE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4.91.05.96.14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Raison_socia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ORTIZ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FOUR_Télécopi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4.91.05.96.14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Da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7/10/2009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Titr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.et Mm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VIDAL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ROPPERSON_Prénom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JEAN PAUL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Nom_personne_à_contacter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ACH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Téléphone_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06.75.65.16.79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Télephone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IMM_Adress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LA JOLIETTE M5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IMM_Adresse_suit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21 RUE PONTEVE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IMM_Code_Postal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3002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IMM_Vi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MARSEILLE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RX_Libel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VOLETS SDB  ET CUISINE COULISSENT MAL, RADIATEUR ELEC HS,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1906" w:h="16838"/>
      <w:pgMar w:left="1276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xjc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8:34:00Z</dcterms:created>
  <dc:creator>123</dc:creator>
  <dc:description/>
  <cp:keywords/>
  <dc:language>en-US</dc:language>
  <cp:lastModifiedBy>abc</cp:lastModifiedBy>
  <cp:lastPrinted>2009-07-07T12:21:00Z</cp:lastPrinted>
  <dcterms:modified xsi:type="dcterms:W3CDTF">2009-10-07T10:29:00Z</dcterms:modified>
  <cp:revision>5</cp:revision>
  <dc:subject/>
  <dc:title>FAX,05810491900829,NANDO,Test de texte</dc:title>
</cp:coreProperties>
</file>