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ABAZIOU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PRE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Helen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N_voiri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Type_voiri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Nom_voiri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298 RUE D'ENDOUM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07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re reference 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REFERENCE_PROP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101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ASSEMENT_DOCUMENTS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X:\egeranc9\fichiers\PUJOL\archives_docs_gerance\1-0101 -    -    -    -AAAAAA              2007102216031756SYS.doc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type w:val="nextPage"/>
      <w:pgSz w:w="11906" w:h="16838"/>
      <w:pgMar w:left="1276" w:right="56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3:02:00Z</dcterms:created>
  <dc:creator>123</dc:creator>
  <dc:description/>
  <dc:language>en-US</dc:language>
  <cp:lastModifiedBy>123</cp:lastModifiedBy>
  <cp:lastPrinted>2007-10-22T16:03:00Z</cp:lastPrinted>
  <dcterms:modified xsi:type="dcterms:W3CDTF">2007-10-22T14:03:00Z</dcterms:modified>
  <cp:revision>5</cp:revision>
  <dc:subject/>
  <dc:title>FAX,05810491900829,NANDO,Test de texte</dc:title>
</cp:coreProperties>
</file>