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670" w:leader="none"/>
        </w:tabs>
        <w:rPr>
          <w:b/>
          <w:b/>
        </w:rPr>
      </w:pPr>
      <w:r>
        <w:rPr>
          <w:sz w:val="24"/>
        </w:rPr>
        <w:t>Dossier:</w:t>
      </w:r>
      <w:r>
        <w:rPr/>
        <w:t xml:space="preserve">  </w:t>
      </w:r>
      <w:r>
        <w:rPr/>
        <w:fldChar w:fldCharType="begin"/>
      </w:r>
      <w:r>
        <w:rPr/>
        <w:instrText xml:space="preserve"> MERGEFIELD PROPPERSON_Titre </w:instrText>
      </w:r>
      <w:r>
        <w:rPr/>
        <w:fldChar w:fldCharType="separate"/>
      </w:r>
      <w:r>
        <w:rPr/>
        <w:t>M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TABARDEL</w:t>
      </w:r>
      <w:r>
        <w:rPr/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LOCPERSON_Titre </w:instrText>
      </w:r>
      <w:r>
        <w:rPr>
          <w:b/>
        </w:rPr>
        <w:fldChar w:fldCharType="separate"/>
      </w:r>
      <w:r>
        <w:rPr>
          <w:b/>
        </w:rPr>
        <w:t>M.et Mme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Nom </w:instrText>
      </w:r>
      <w:r>
        <w:rPr>
          <w:b/>
        </w:rPr>
        <w:fldChar w:fldCharType="separate"/>
      </w:r>
      <w:r>
        <w:rPr>
          <w:b/>
        </w:rPr>
        <w:t>ESCOFFIER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Prénom </w:instrText>
      </w:r>
      <w:r>
        <w:rPr>
          <w:b/>
        </w:rPr>
        <w:fldChar w:fldCharType="separate"/>
      </w:r>
      <w:r>
        <w:rPr>
          <w:b/>
        </w:rPr>
        <w:t>CLAUDE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sz w:val="24"/>
        </w:rPr>
        <w:t>Lot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Adresse </w:instrText>
      </w:r>
      <w:r>
        <w:rPr>
          <w:sz w:val="22"/>
        </w:rPr>
        <w:fldChar w:fldCharType="separate"/>
      </w:r>
      <w:r>
        <w:rPr>
          <w:sz w:val="22"/>
        </w:rPr>
        <w:t>24 RUE DES ABEILLES</w:t>
      </w:r>
      <w:r>
        <w:rPr>
          <w:sz w:val="22"/>
        </w:rPr>
        <w:fldChar w:fldCharType="end"/>
      </w: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PREMIER_COLOCATAIR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OTIMM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  <w:t>2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  <w:t>Ru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DES ABEILLES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OTIMM_Code_Postal </w:instrText>
      </w:r>
      <w:r>
        <w:rPr>
          <w:sz w:val="22"/>
        </w:rPr>
        <w:fldChar w:fldCharType="separate"/>
      </w:r>
      <w:r>
        <w:rPr>
          <w:sz w:val="22"/>
        </w:rPr>
        <w:t>1300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</w:rPr>
        <w:fldChar w:fldCharType="begin"/>
      </w:r>
      <w:r>
        <w:rPr>
          <w:sz w:val="28"/>
          <w:i/>
          <w:b/>
        </w:rPr>
        <w:instrText xml:space="preserve"> MERGEFIELD Titre_Document </w:instrText>
      </w:r>
      <w:r>
        <w:rPr>
          <w:sz w:val="28"/>
          <w:i/>
          <w:b/>
        </w:rPr>
        <w:fldChar w:fldCharType="separate"/>
      </w:r>
      <w:r>
        <w:rPr>
          <w:sz w:val="28"/>
          <w:i/>
          <w:b/>
        </w:rPr>
        <w:t>F I X A T I O N    L O Y E R</w:t>
        <w:t>R E V I S I O N   A N N U E L L E</w:t>
      </w:r>
      <w:r>
        <w:rPr>
          <w:sz w:val="28"/>
          <w:i/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lang w:val="en-GB"/>
        </w:rPr>
        <w:tab/>
      </w:r>
      <w:r>
        <w:rPr>
          <w:sz w:val="24"/>
          <w:szCs w:val="24"/>
        </w:rPr>
        <w:t xml:space="preserve">Marseille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/07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Référence : </w:t>
      </w:r>
      <w:r>
        <w:rPr/>
        <w:fldChar w:fldCharType="begin"/>
      </w:r>
      <w:r>
        <w:rPr/>
        <w:instrText xml:space="preserve"> MERGEFIELD LOC_Code_locataire </w:instrText>
      </w:r>
      <w:r>
        <w:rPr/>
        <w:fldChar w:fldCharType="separate"/>
      </w:r>
      <w:r>
        <w:rPr/>
        <w:t>0003</w:t>
      </w:r>
      <w:r>
        <w:rPr/>
        <w:fldChar w:fldCharType="end"/>
      </w:r>
    </w:p>
    <w:p>
      <w:pPr>
        <w:pStyle w:val="Normal"/>
        <w:rPr/>
      </w:pPr>
      <w:r>
        <w:rPr>
          <w:sz w:val="22"/>
        </w:rPr>
        <w:t>Date d'entrée: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_Date_entrée </w:instrText>
      </w:r>
      <w:r>
        <w:rPr>
          <w:sz w:val="22"/>
        </w:rPr>
        <w:fldChar w:fldCharType="separate"/>
      </w:r>
      <w:r>
        <w:rPr>
          <w:sz w:val="22"/>
        </w:rPr>
        <w:t>01/01/2003</w:t>
      </w:r>
      <w:r>
        <w:rPr>
          <w:sz w:val="22"/>
        </w:rPr>
        <w:fldChar w:fldCharType="end"/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ate de départ: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_Date_départ_réel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Cher Monsieur, Chère Madam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tre bail étant venu à révision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_Date_prochaine_révision </w:instrText>
      </w:r>
      <w:r>
        <w:rPr>
          <w:sz w:val="24"/>
        </w:rPr>
        <w:fldChar w:fldCharType="separate"/>
      </w:r>
      <w:r>
        <w:rPr>
          <w:sz w:val="24"/>
        </w:rPr>
        <w:t>01/01/2005</w:t>
      </w:r>
      <w:r>
        <w:rPr>
          <w:sz w:val="24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Nous vous informons que votr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ype_loyer </w:instrText>
      </w:r>
      <w:r>
        <w:rPr>
          <w:sz w:val="24"/>
        </w:rPr>
        <w:fldChar w:fldCharType="separate"/>
      </w:r>
      <w:r>
        <w:rPr>
          <w:sz w:val="24"/>
        </w:rPr>
        <w:t>Loyer</w:t>
      </w:r>
      <w:r>
        <w:rPr>
          <w:sz w:val="24"/>
        </w:rPr>
        <w:fldChar w:fldCharType="end"/>
      </w:r>
      <w:r>
        <w:rPr>
          <w:sz w:val="24"/>
        </w:rPr>
        <w:t xml:space="preserve"> à compter de cette date est porté(e) à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La somme annuelle de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yer_annuel_demand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5 187.36</w:t>
      </w:r>
      <w:r>
        <w:rPr>
          <w:sz w:val="24"/>
          <w:b/>
        </w:rPr>
        <w:fldChar w:fldCharType="end"/>
      </w:r>
      <w:r>
        <w:rPr>
          <w:sz w:val="24"/>
        </w:rPr>
        <w:t xml:space="preserve"> Euros, plus charges.</w:t>
      </w:r>
    </w:p>
    <w:p>
      <w:pPr>
        <w:pStyle w:val="Normal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oyer_annuel_demande_lettr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cinq mille cent quatre-vingt sept euros et trente six cents</w:t>
      </w:r>
      <w:r>
        <w:rPr>
          <w:sz w:val="24"/>
          <w:b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Bloc_Révision </w:instrText>
      </w:r>
      <w:r>
        <w:rPr>
          <w:sz w:val="24"/>
        </w:rPr>
        <w:fldChar w:fldCharType="separate"/>
      </w:r>
      <w:r>
        <w:rPr>
          <w:sz w:val="24"/>
        </w:rPr>
        <w:t>Le nouveau montant Mensuel s'établit d'aprés l'indice de la construction:</w:t>
        <w:t xml:space="preserve">      428.06 X 1075.5</w:t>
        <w:t xml:space="preserve">                      ——————————————  =       432.28</w:t>
        <w:t>1065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ibelle_rappel </w:instrText>
      </w:r>
      <w:r>
        <w:rPr>
          <w:sz w:val="24"/>
        </w:rPr>
        <w:fldChar w:fldCharType="separate"/>
      </w:r>
      <w:r>
        <w:rPr>
          <w:sz w:val="24"/>
        </w:rPr>
        <w:t>Vous restez donc à nous devoir, le rappel pour la période du 01/01/2005 au 31/03/2005.</w:t>
        <w:t>Que vous voudrez bien nous régler sous huitaine à votre convenance.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1842"/>
      </w:tblGrid>
      <w:tr>
        <w:trPr>
          <w:tblHeader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e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ant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rps_libelle </w:instrText>
            </w:r>
            <w:r>
              <w:rPr/>
              <w:fldChar w:fldCharType="separate"/>
            </w:r>
            <w:r>
              <w:rPr/>
              <w:t>RAPPEL LOYER</w:t>
              <w:t xml:space="preserve">TVA 5.5                       </w:t>
              <w:t>———————————————————————</w:t>
              <w:t>TOTAL DU RAPPEL</w:t>
            </w:r>
            <w:r>
              <w:rPr/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rps_debit </w:instrText>
            </w:r>
            <w:r>
              <w:rPr/>
              <w:fldChar w:fldCharType="separate"/>
            </w:r>
            <w:r>
              <w:rPr/>
              <w:t>12.66</w:t>
              <w:t xml:space="preserve">        0.70</w:t>
              <w:t>————————</w:t>
              <w:t xml:space="preserve">       13.36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Dans cette attente,</w:t>
      </w:r>
    </w:p>
    <w:p>
      <w:pPr>
        <w:pStyle w:val="Normal"/>
        <w:rPr>
          <w:sz w:val="24"/>
        </w:rPr>
      </w:pPr>
      <w:r>
        <w:rPr>
          <w:sz w:val="24"/>
        </w:rPr>
        <w:t>Nous vous présentons, Cher Monsieur, Chère Madame, nos salutations distinguées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VENANT A BAIL COMMERCIAL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  <w:r>
        <w:rPr>
          <w:sz w:val="24"/>
          <w:szCs w:val="24"/>
        </w:rPr>
        <w:t xml:space="preserve">Par le présent,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M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LECTRONIQUE-COMPTABL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Administrateur d’immeubles,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1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 RUE DE LA REPUBLIQU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2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P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00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ILLESOCIE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ARSEILL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agissant en qualité de Mandataire de :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Tit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M.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TABARDEL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PROPPERSON_Pré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Richard</w:t>
      </w:r>
      <w:r>
        <w:rPr>
          <w:sz w:val="22"/>
          <w:b/>
          <w:szCs w:val="22"/>
          <w:bCs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d’une part et de 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Titre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M.et Mme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ESCOFFIER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MERGEFIELD LOCPERSON_Prénom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CLAUDE</w:t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, Locataire,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’autre part, se sont mis d’accord sur ce qui suit :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XPOSE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Les parties sont liées par un bail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uree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 ans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effet_du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1/01/200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dexpirat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12/2005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oncernant un local à usage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LOT_Us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Habitation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itué dans un immeuble :</w:t>
      </w:r>
    </w:p>
    <w:p>
      <w:pPr>
        <w:pStyle w:val="Normal"/>
        <w:tabs>
          <w:tab w:val="clear" w:pos="709"/>
          <w:tab w:val="left" w:pos="1134" w:leader="none"/>
          <w:tab w:val="left" w:pos="3686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24 RUE DES ABEILLES</w:t>
      </w:r>
      <w:r>
        <w:rPr/>
        <w:fldChar w:fldCharType="end"/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Ce bail en date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effett_du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eur ! Aucun champ de fusion n'a été trouvé dans les enregistrements d'en-têtes de la source de données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x droits de: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RIX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loyer_debut_bai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.0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uros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Périodicité_quittancemen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Mensuel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lus charges.</w:t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1_Precedent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Un avenant en date du 01/01/2004 à porté le prix du loyer à       428.06 Euros Mensuel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2_Precedent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our la période du 01/01/2003 au 31/12/2004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l s’agit de traiter par le présent avenant, la révision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eriode_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nnuelle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u prix du loyer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à partir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prochaine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1/01/2005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ONVENTION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La majoration du loyer ne peut excéder la variation du coût de la construction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entre le trimestre en cours lors de la dernière fixation du loyer soit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recedent_Indi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er trimestre 1999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/>
      </w:pPr>
      <w:r>
        <w:rPr>
          <w:sz w:val="24"/>
          <w:szCs w:val="24"/>
        </w:rPr>
        <w:tab/>
        <w:t xml:space="preserve">et le trimestre en cours à la date de révision soit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ouvel_Indi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er trimestre 200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,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Art. 12 de la loi du 12/05/1965).</w:t>
      </w:r>
    </w:p>
    <w:p>
      <w:pPr>
        <w:pStyle w:val="Normal"/>
        <w:tabs>
          <w:tab w:val="clear" w:pos="709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Bloc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e nouveau montant Mensuel s'établit d'aprés l'indice de la construction:</w:t>
        <w:t xml:space="preserve">      428.06 X 1075.5</w:t>
        <w:t xml:space="preserve">                      ——————————————  =       432.28</w:t>
        <w:t>1065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Les parties se déclarent d’accord pour fixer le nouveau loyer annuel à :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MERGEFIELD Loyer_annuel_demande_lettre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Cinq mille cent quatre-vingt sept euros et trente six cents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lus charges. 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Le loyer du local sera mainten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ib_nb_annee_rev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endant l'année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C_Date_prochaine_ré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1/01/200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u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in_periode_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/12/2005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La participation aux charges de l’immeuble est fixée telle que stipulée au bail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>Les autres clauses et conditions du bail précité ne changent pas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ab/>
        <w:t xml:space="preserve">Fait en double exemplaires, A Marseille l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567" w:right="851" w:gutter="0" w:header="340" w:top="12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42:00Z</dcterms:created>
  <dc:creator>JCD</dc:creator>
  <dc:description/>
  <dc:language>en-US</dc:language>
  <cp:lastModifiedBy>123</cp:lastModifiedBy>
  <cp:lastPrinted>2003-06-24T17:08:00Z</cp:lastPrinted>
  <dcterms:modified xsi:type="dcterms:W3CDTF">2005-01-13T10:37:00Z</dcterms:modified>
  <cp:revision>1</cp:revision>
  <dc:subject/>
  <dc:title>REVISION</dc:title>
</cp:coreProperties>
</file>