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ge">
              <wp:posOffset>-182880</wp:posOffset>
            </wp:positionV>
            <wp:extent cx="7178675" cy="102368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8675" cy="1023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554480</wp:posOffset>
                </wp:positionV>
                <wp:extent cx="2468880" cy="82296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TITRE_PRENOM_NOM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TITRE_PRENOM_NOM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NOM_COLOCATAIRE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NOM_COLOCATAIRES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A1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A2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P_VIL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CP_VILLE»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64.8pt;mso-wrap-distance-left:9.05pt;mso-wrap-distance-right:9.05pt;mso-wrap-distance-top:0pt;mso-wrap-distance-bottom:0pt;margin-top:122.4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TITRE_PRENOM_NOM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TITRE_PRENOM_NOM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NOM_COLOCATAIRE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NOM_COLOCATAIRES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A1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A2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P_VIL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CP_VILLE»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7680</wp:posOffset>
                </wp:positionH>
                <wp:positionV relativeFrom="paragraph">
                  <wp:posOffset>1554480</wp:posOffset>
                </wp:positionV>
                <wp:extent cx="2651760" cy="82296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TITRE_PRENOM_NOM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TITRE_PRENOM_NOM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NOM_COLOCATAIRE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NOM_COLOCATAIRES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A1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A2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P_VIL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CP_VILLE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64.8pt;mso-wrap-distance-left:9.05pt;mso-wrap-distance-right:9.05pt;mso-wrap-distance-top:0pt;mso-wrap-distance-bottom:0pt;margin-top:122.4pt;mso-position-vertical-relative:text;margin-left:3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TITRE_PRENOM_NOM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TITRE_PRENOM_NOM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NOM_COLOCATAIRE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NOM_COLOCATAIRES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A1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A2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P_VIL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CP_VILLE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3120</wp:posOffset>
                </wp:positionH>
                <wp:positionV relativeFrom="paragraph">
                  <wp:posOffset>5120640</wp:posOffset>
                </wp:positionV>
                <wp:extent cx="2651760" cy="82296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TITRE_PRENOM_NOM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TITRE_PRENOM_NOM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NOM_COLOCATAIRE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NOM_COLOCATAIRES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A1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A2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P_VIL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CP_VILLE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64.8pt;mso-wrap-distance-left:9.05pt;mso-wrap-distance-right:9.05pt;mso-wrap-distance-top:0pt;mso-wrap-distance-bottom:0pt;margin-top:403.2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TITRE_PRENOM_NOM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TITRE_PRENOM_NOM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NOM_COLOCATAIRE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NOM_COLOCATAIRES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A1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A2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P_VIL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CP_VILLE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3120</wp:posOffset>
                </wp:positionH>
                <wp:positionV relativeFrom="paragraph">
                  <wp:posOffset>8229600</wp:posOffset>
                </wp:positionV>
                <wp:extent cx="2651760" cy="82296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TITRE_PRENOM_NOM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TITRE_PRENOM_NOM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NOM_COLOCATAIRE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NOM_COLOCATAIRES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A1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A2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P_VIL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CP_VILLE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64.8pt;mso-wrap-distance-left:9.05pt;mso-wrap-distance-right:9.05pt;mso-wrap-distance-top:0pt;mso-wrap-distance-bottom:0pt;margin-top:648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TITRE_PRENOM_NOM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TITRE_PRENOM_NOM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NOM_COLOCATAIRE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NOM_COLOCATAIRES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A1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A2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P_VIL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CP_VILLE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7010</wp:posOffset>
                </wp:positionH>
                <wp:positionV relativeFrom="paragraph">
                  <wp:posOffset>737870</wp:posOffset>
                </wp:positionV>
                <wp:extent cx="27432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36pt;mso-wrap-distance-left:9.05pt;mso-wrap-distance-right:9.05pt;mso-wrap-distance-top:0pt;mso-wrap-distance-bottom:0pt;margin-top:58.1pt;mso-position-vertical-relative:text;margin-left:2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4210</wp:posOffset>
                </wp:positionH>
                <wp:positionV relativeFrom="paragraph">
                  <wp:posOffset>4396105</wp:posOffset>
                </wp:positionV>
                <wp:extent cx="27432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36pt;mso-wrap-distance-left:9.05pt;mso-wrap-distance-right:9.05pt;mso-wrap-distance-top:0pt;mso-wrap-distance-bottom:0pt;margin-top:346.15pt;mso-position-vertical-relative:text;margin-left:2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3120</wp:posOffset>
                </wp:positionH>
                <wp:positionV relativeFrom="paragraph">
                  <wp:posOffset>6126480</wp:posOffset>
                </wp:positionV>
                <wp:extent cx="2651760" cy="8229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NOM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NOMSOCIETE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1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AD1SOCIETE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2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AD2SOCIETE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P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CPSOCIETE»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VILLE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VILLESOCIETE»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64.8pt;mso-wrap-distance-left:9.05pt;mso-wrap-distance-right:9.05pt;mso-wrap-distance-top:0pt;mso-wrap-distance-bottom:0pt;margin-top:482.4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NOM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NOMSOCIETE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1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AD1SOCIETE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2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AD2SOCIETE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P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CPSOCIETE»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VILLE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VILLESOCIETE»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3120</wp:posOffset>
                </wp:positionH>
                <wp:positionV relativeFrom="paragraph">
                  <wp:posOffset>9235440</wp:posOffset>
                </wp:positionV>
                <wp:extent cx="2651760" cy="8229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NOM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NOMSOCIETE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1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AD1SOCIETE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2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AD2SOCIETE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P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CPSOCIETE»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VILLE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VILLESOCIETE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64.8pt;mso-wrap-distance-left:9.05pt;mso-wrap-distance-right:9.05pt;mso-wrap-distance-top:0pt;mso-wrap-distance-bottom:0pt;margin-top:727.2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NOM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NOMSOCIETE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1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AD1SOCIETE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2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AD2SOCIETE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P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CPSOCIETE»</w:t>
                      </w:r>
                      <w:r>
                        <w:rPr/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VILLE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VILLESOCIETE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</wp:posOffset>
                </wp:positionH>
                <wp:positionV relativeFrom="paragraph">
                  <wp:posOffset>9326880</wp:posOffset>
                </wp:positionV>
                <wp:extent cx="1280160" cy="4572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at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DA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DATE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éférenc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REFERENC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REFERENCE»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36pt;mso-wrap-distance-left:9.05pt;mso-wrap-distance-right:9.05pt;mso-wrap-distance-top:0pt;mso-wrap-distance-bottom:0pt;margin-top:734.4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at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DA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DATE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éférenc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REFERENC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REFERENCE»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0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5:13:00Z</dcterms:created>
  <dc:creator>JCD</dc:creator>
  <dc:description/>
  <cp:keywords/>
  <dc:language>en-US</dc:language>
  <cp:lastModifiedBy>abc</cp:lastModifiedBy>
  <dcterms:modified xsi:type="dcterms:W3CDTF">2010-02-04T10:45:00Z</dcterms:modified>
  <cp:revision>5</cp:revision>
  <dc:subject/>
  <dc:title/>
</cp:coreProperties>
</file>