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Titr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Madame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No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GUERIN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Prénom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hristiane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N_voiri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Type_voiri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Nom_voiri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HEZ MME PERINET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Adresse_sui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2 BD DE TAZA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Code_postal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300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PERSON_Vill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MARSEILLE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Votre Référence :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OP_REFERENCE_PRO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10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VILLESOCIE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MARSEILLE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dd\/MM\/yyyy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0/07/2026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ERSONCIVIL_LIBELL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Chère Madame</w:t>
      </w:r>
      <w:r>
        <w:rPr>
          <w:sz w:val="20"/>
          <w:szCs w:val="20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Veuillez nous faire parvenir votre avis d’impôt FONCIER 2006 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Afin que nous puissions recouvrir la taxe d’ordures ménagères auprès de vos locataires.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Recevez nos très sincères salutations.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e service GESTION.</w:t>
      </w:r>
    </w:p>
    <w:sectPr>
      <w:headerReference w:type="default" r:id="rId2"/>
      <w:type w:val="nextPage"/>
      <w:pgSz w:w="11906" w:h="16838"/>
      <w:pgMar w:left="851" w:right="397" w:gutter="0" w:header="397" w:top="215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PUJOL</w:t>
    </w:r>
    <w:r>
      <w:rPr>
        <w:b/>
        <w:bCs/>
      </w:rPr>
      <w:fldChar w:fldCharType="end"/>
    </w:r>
    <w:r>
      <w:rPr/>
      <w:t>c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6:00Z</dcterms:created>
  <dc:creator>123</dc:creator>
  <dc:description/>
  <cp:keywords/>
  <dc:language>en-US</dc:language>
  <cp:lastModifiedBy>abc</cp:lastModifiedBy>
  <cp:lastPrinted>2007-10-19T16:36:00Z</cp:lastPrinted>
  <dcterms:modified xsi:type="dcterms:W3CDTF">2010-02-04T10:52:00Z</dcterms:modified>
  <cp:revision>26</cp:revision>
  <dc:subject/>
  <dc:title>essai doc </dc:title>
</cp:coreProperties>
</file>