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NOM_CAUTION </w:instrText>
      </w:r>
      <w:r>
        <w:rPr/>
        <w:fldChar w:fldCharType="separate"/>
      </w:r>
      <w:r>
        <w:rPr/>
        <w:t>Monsieur  MARANDAT BERNARD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A1_CAUTION </w:instrText>
      </w:r>
      <w:r>
        <w:rPr/>
        <w:fldChar w:fldCharType="separate"/>
      </w:r>
      <w:r>
        <w:rPr/>
        <w:t>101 BD PERIER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2_CAUTION </w:instrText>
      </w:r>
      <w:r>
        <w:rPr/>
        <w:fldChar w:fldCharType="separate"/>
      </w:r>
      <w:r>
        <w:rPr/>
        <w:t>LE RICHELIEU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3_CAUTION </w:instrText>
      </w:r>
      <w:r>
        <w:rPr/>
        <w:fldChar w:fldCharType="separate"/>
      </w:r>
      <w:r>
        <w:rPr/>
        <w:t>BAT C3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077</w:t>
      </w:r>
      <w:r>
        <w:rPr/>
        <w:fldChar w:fldCharType="end"/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CP_CAUTION </w:instrText>
      </w:r>
      <w:r>
        <w:rPr/>
        <w:fldChar w:fldCharType="separate"/>
      </w:r>
      <w:r>
        <w:rPr/>
        <w:t>1300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_CAUTION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96 AV.CAPELETT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22/12/201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ant que caution solidaire de </w:t>
      </w:r>
      <w:r>
        <w:rPr/>
        <w:fldChar w:fldCharType="begin"/>
      </w:r>
      <w:r>
        <w:rPr/>
        <w:instrText xml:space="preserve"> MERGEFIELD LOC_Titre </w:instrText>
      </w:r>
      <w:r>
        <w:rPr/>
        <w:fldChar w:fldCharType="separate"/>
      </w:r>
      <w:r>
        <w:rPr/>
        <w:t>Monsieu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Prénom </w:instrText>
      </w:r>
      <w:r>
        <w:rPr/>
        <w:fldChar w:fldCharType="separate"/>
      </w:r>
      <w:r>
        <w:rPr/>
        <w:t>Christoph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_Nom_locataire </w:instrText>
      </w:r>
      <w:r>
        <w:rPr/>
        <w:fldChar w:fldCharType="separate"/>
      </w:r>
      <w:r>
        <w:rPr/>
        <w:t>PERRA</w:t>
      </w:r>
      <w:r>
        <w:rPr/>
        <w:fldChar w:fldCharType="end"/>
      </w:r>
    </w:p>
    <w:p>
      <w:pPr>
        <w:pStyle w:val="Normal"/>
        <w:rPr/>
      </w:pPr>
      <w:r>
        <w:rPr/>
        <w:t>Nous vous faisons connaître la situation</w:t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3734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01/08/2011</w:t>
              <w:t>01/12/2011</w:t>
              <w:t>22/12/2011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1         </w:t>
              <w:t xml:space="preserve">1 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100</w:t>
              <w:t>290</w:t>
              <w:t>098</w:t>
              <w:t>100</w:t>
              <w:t>290</w:t>
              <w:t>603</w:t>
            </w:r>
            <w:r>
              <w:rPr/>
              <w:fldChar w:fldCharType="end"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Août 2011                               </w:t>
              <w:t xml:space="preserve">LOYER                                   </w:t>
              <w:t xml:space="preserve">PROVISIONS CHARGES                      </w:t>
              <w:t xml:space="preserve">Décembre 2011                           </w:t>
              <w:t xml:space="preserve">LOYER                                   </w:t>
              <w:t xml:space="preserve">PROVISIONS CHARGES                      </w:t>
              <w:t xml:space="preserve">F.RECOMMANDE A.R. 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1 232.27</w:t>
              <w:t xml:space="preserve">       27.20</w:t>
              <w:t xml:space="preserve">    1 232.27</w:t>
              <w:t xml:space="preserve">       27.20</w:t>
              <w:t xml:space="preserve">       15.00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179.01</w:t>
              <w:t xml:space="preserve">            </w:t>
              <w:t xml:space="preserve">            </w:t>
              <w:t xml:space="preserve">            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1 053.26</w:t>
              <w:t xml:space="preserve">       27.20</w:t>
              <w:t xml:space="preserve">    1 232.27</w:t>
              <w:t xml:space="preserve">       27.20</w:t>
              <w:t xml:space="preserve">       15.00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 533.94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79.01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 354.93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FRAIS_POSTAUX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FRAIS_RELANC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F.RECOMMANDE A.R.                                        15.00</w:t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APAYER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Total à régler:                                       2 354.93</w:t>
      </w:r>
      <w:r>
        <w:rPr>
          <w:b/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680" w:gutter="0" w:header="703" w:top="2659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: 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06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t>Date relance :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22/12/201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                 2 354.9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jc w:val="center"/>
    </w:pPr>
    <w:rPr>
      <w:i/>
      <w:color w:val="000000"/>
      <w:sz w:val="28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7:03:00Z</dcterms:created>
  <dc:creator>JCD</dc:creator>
  <dc:description/>
  <cp:keywords/>
  <dc:language>en-US</dc:language>
  <cp:lastModifiedBy>abc</cp:lastModifiedBy>
  <cp:lastPrinted>2002-06-17T18:00:00Z</cp:lastPrinted>
  <dcterms:modified xsi:type="dcterms:W3CDTF">2011-12-22T17:53:00Z</dcterms:modified>
  <cp:revision>67</cp:revision>
  <dc:subject/>
  <dc:title>AVIS ECHEANCE</dc:title>
</cp:coreProperties>
</file>