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40080</wp:posOffset>
                </wp:positionV>
                <wp:extent cx="21031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AT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FEREN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REFERENC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50.4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ATE»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FEREN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REFERENC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1371600</wp:posOffset>
                </wp:positionV>
                <wp:extent cx="2651760" cy="6400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_PRENOM_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TITRE_PRENOM_NOM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_COLOCATAIRE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_COLOCATAIRES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_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_VILL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.4pt;mso-wrap-distance-left:9.05pt;mso-wrap-distance-right:9.05pt;mso-wrap-distance-top:0pt;mso-wrap-distance-bottom:0pt;margin-top:108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_PRENOM_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TITRE_PRENOM_NOM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_COLOCATAIRE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_COLOCATAIRES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_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_VILL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2377440</wp:posOffset>
                </wp:positionV>
                <wp:extent cx="2743200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NOM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1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1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2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AD2SOCIET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P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PSOCIETE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SOCIE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VILLESOCIET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187.2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NOM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1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1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2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AD2SOCIET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P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PSOCIETE»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SOCIE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VILLESOCIET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27:00Z</dcterms:created>
  <dc:creator>JCD</dc:creator>
  <dc:description/>
  <dc:language>en-US</dc:language>
  <cp:lastModifiedBy>123</cp:lastModifiedBy>
  <dcterms:modified xsi:type="dcterms:W3CDTF">2003-09-11T10:13:00Z</dcterms:modified>
  <cp:revision>1</cp:revision>
  <dc:subject/>
  <dc:title/>
</cp:coreProperties>
</file>